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shd w:fill="FFFFFF" w:val="clear"/>
            <w:vAlign w:val="center"/>
          </w:tcPr>
          <w:p>
            <w:pPr>
              <w:pStyle w:val="Normal"/>
              <w:snapToGrid w:val="false"/>
              <w:jc w:val="both"/>
              <w:rPr/>
            </w:pPr>
            <w:r>
              <w:rPr/>
            </w:r>
          </w:p>
          <w:p>
            <w:pPr>
              <w:pStyle w:val="Style15"/>
              <w:jc w:val="both"/>
              <w:rPr>
                <w:b/>
                <w:b/>
                <w:bCs/>
              </w:rPr>
            </w:pPr>
            <w:r>
              <w:rPr>
                <w:b/>
                <w:bCs/>
              </w:rPr>
              <w:t>Понятие, задачи и общие принципы финансового учёта.</w:t>
            </w:r>
          </w:p>
          <w:p>
            <w:pPr>
              <w:pStyle w:val="Style15"/>
              <w:jc w:val="both"/>
              <w:rPr/>
            </w:pPr>
            <w:r>
              <w:rPr/>
              <w:t>Под финансовым учётом понимается сбор сводных данных на счетах бухгалтерского учёта, необходимых для составления оборотной ведомости по синтетическим счетам, публичной финансовой отчётности, выявления финансовых результатов за определённый период.</w:t>
            </w:r>
          </w:p>
          <w:p>
            <w:pPr>
              <w:pStyle w:val="Style15"/>
              <w:jc w:val="both"/>
              <w:rPr/>
            </w:pPr>
            <w:r>
              <w:rPr/>
              <w:t>Финансовый учёт охватывает учётную информацию, которая, помимо используется как внутренними так и внешними пользователями финансовой отчётности. Основной задачей финансового учёта является предоставление информации для внешних пользователей. Внешние пользователи: инвесторы, кредиторы, поставщики, клиенты, работники организации, правительственные учреждения, представители общественности.</w:t>
            </w:r>
          </w:p>
          <w:p>
            <w:pPr>
              <w:pStyle w:val="Style15"/>
              <w:jc w:val="both"/>
              <w:rPr/>
            </w:pPr>
            <w:r>
              <w:rPr/>
              <w:t>Первым важно без риска вложить средства и получить доход на свои инвестиции; вторым своевременно вернуть займы и получить причитающиеся по ним проценты; третьим нужно знать о платёжеспособности заказчика; четвёртые интересуются надёжностью фирмы; пятые хотят получать стабильную заработную плату; шестые на базе учётной и отчётной информации принимают меры по регулированию деятельности организации; седьмые желают получать сведения о тенденциях развития в той или иной сфере хозяйствования.</w:t>
            </w:r>
          </w:p>
          <w:p>
            <w:pPr>
              <w:pStyle w:val="Style15"/>
              <w:jc w:val="both"/>
              <w:rPr/>
            </w:pPr>
            <w:r>
              <w:rPr/>
              <w:t>Информация, поступающая из финансовой бухгалтерии, потребляется и внутри самой организации.</w:t>
            </w:r>
          </w:p>
          <w:p>
            <w:pPr>
              <w:pStyle w:val="Style15"/>
              <w:jc w:val="both"/>
              <w:rPr/>
            </w:pPr>
            <w:r>
              <w:rPr/>
              <w:t>Каждая группа пользователей имеет свои интересы и предъявляет соответствующие требования о деятельности организации.</w:t>
            </w:r>
          </w:p>
          <w:p>
            <w:pPr>
              <w:pStyle w:val="Style15"/>
              <w:jc w:val="both"/>
              <w:rPr/>
            </w:pPr>
            <w:r>
              <w:rPr/>
              <w:t>Перечисленные группы потребителей финансовой информации используют её для принятия решений с учётом альтернативных вариантов, обеспечивающих функционирование рыночного механизма. Например, держатели акций и облигаций одной организации решают вопрос о продаже ценных бумаг в обмен на ценные бумаги других организаций, более предпочтительных по доходности и финансовой устойчивости. Поставщики и покупатели выбирают партнёров по бизнесу в условиях существующей между ними конкуренции. Рабочие и служащие ведут поиск нового места работы, исходя из материальных и других стимулов.</w:t>
            </w:r>
          </w:p>
          <w:p>
            <w:pPr>
              <w:pStyle w:val="Style15"/>
              <w:jc w:val="both"/>
              <w:rPr/>
            </w:pPr>
            <w:r>
              <w:rPr/>
              <w:t>Финансовая отчётность призвана решать такие задачи:</w:t>
            </w:r>
          </w:p>
          <w:p>
            <w:pPr>
              <w:pStyle w:val="Normal"/>
              <w:numPr>
                <w:ilvl w:val="0"/>
                <w:numId w:val="23"/>
              </w:numPr>
              <w:spacing w:before="0" w:after="0"/>
              <w:jc w:val="both"/>
              <w:rPr/>
            </w:pPr>
            <w:r>
              <w:rPr/>
              <w:t xml:space="preserve">представлять информацию, объективную и доступную для понимания существующим и потенциальным инвесторам и кредиторам; </w:t>
            </w:r>
          </w:p>
          <w:p>
            <w:pPr>
              <w:pStyle w:val="Normal"/>
              <w:numPr>
                <w:ilvl w:val="0"/>
                <w:numId w:val="23"/>
              </w:numPr>
              <w:spacing w:before="0" w:after="0"/>
              <w:jc w:val="both"/>
              <w:rPr/>
            </w:pPr>
            <w:r>
              <w:rPr/>
              <w:t xml:space="preserve">представлять информацию, помогающую существующим и потенциальным инвесторам и кредиторам судить о суммах, времени и рисках, связанных с ожидаемыми доходами; </w:t>
            </w:r>
          </w:p>
          <w:p>
            <w:pPr>
              <w:pStyle w:val="Normal"/>
              <w:numPr>
                <w:ilvl w:val="0"/>
                <w:numId w:val="23"/>
              </w:numPr>
              <w:spacing w:before="0" w:after="280"/>
              <w:jc w:val="both"/>
              <w:rPr/>
            </w:pPr>
            <w:r>
              <w:rPr/>
              <w:t xml:space="preserve">представлять информацию о хозяйственных ресурсах предприятия, его обязательствах, составе имущества и источниках его формирования, а также их изменениях. </w:t>
            </w:r>
          </w:p>
          <w:p>
            <w:pPr>
              <w:pStyle w:val="Style15"/>
              <w:jc w:val="both"/>
              <w:rPr/>
            </w:pPr>
            <w:r>
              <w:rPr/>
              <w:t>На основании сведений финансовой отчётности широкий круг пользователей имеет возможность проводить сравнительный анализ деятельности различных организаций. Поэтому финансовый учёт и отчётность во всех странах регламентируется законодательно или посредством закреплённых практикой общепризнанных принципов и стандартов. Для регламентации учёта устанавливаются единые принципы его организации, оценки имущества, формы финансовой отчётности. Регламентация учёта позволяет собирать и обрабатывать данные, применяя единые терминологию и методологию, контролировать и сопоставлять эти данные.</w:t>
            </w:r>
          </w:p>
          <w:p>
            <w:pPr>
              <w:pStyle w:val="Style15"/>
              <w:jc w:val="both"/>
              <w:rPr/>
            </w:pPr>
            <w:r>
              <w:rPr/>
              <w:t>Принцип - основа, исходное , базовое положение бухгалтерского учёта как науки, которое предопределяет все последующие, вытекающие из него утверждения.</w:t>
            </w:r>
          </w:p>
          <w:p>
            <w:pPr>
              <w:pStyle w:val="Style15"/>
              <w:jc w:val="both"/>
              <w:rPr/>
            </w:pPr>
            <w:r>
              <w:rPr/>
              <w:t>В Российской Федерации финансовый учёт организуется в соответствии с принципами, определёнными в Законе о бухгалтерском учёте и иными нормативными актами..</w:t>
            </w:r>
          </w:p>
          <w:p>
            <w:pPr>
              <w:pStyle w:val="Style15"/>
              <w:jc w:val="both"/>
              <w:rPr/>
            </w:pPr>
            <w:r>
              <w:rPr/>
              <w:t>1.Принцип денежного измерения означает количественное измерение и исчисление фактов хозяйственной деятельности и производственных процессов. В качестве единицы измерения выступает валюта страны. (по закону: бухгалтерский учёт имущества, обязательств и хозяйственных операций организаций ведётся в валюте Российской Федерации - в рублях).</w:t>
            </w:r>
          </w:p>
          <w:p>
            <w:pPr>
              <w:pStyle w:val="Style15"/>
              <w:jc w:val="both"/>
              <w:rPr/>
            </w:pPr>
            <w:r>
              <w:rPr/>
              <w:t xml:space="preserve">2.Принцип автономности (обособленности) предполагает, что та или иная организация существует как единое самостоятельное юридическое лицо; её имущество строго обособленно от имущества его владельцев, работников и других организаций. В бухгалтерском учёте и балансе отражается только имущество, которое признаётся собственностью именно этой конкретной организации. (по закону: имущество, являющееся собственностью организации, учитывается обособленно от имущества других юридических лиц, находящегося у данной организации). </w:t>
            </w:r>
          </w:p>
          <w:p>
            <w:pPr>
              <w:pStyle w:val="Style15"/>
              <w:jc w:val="both"/>
              <w:rPr/>
            </w:pPr>
            <w:r>
              <w:rPr/>
              <w:t>3.Принцип действующей организации предполагает, что организация нормально функционирует и сохранит свои позиции на рынке в обозримом будущем, погашая обязательства пред поставщиками и потребителями и иными партнёрами в установленном порядке. Этот принцип обуславливает необходимость увязки активов организации с её будущей прибылью, которая может быть получена при помощи этих активов. Особое значение этот принцип приобретает при оценке имущества и обязательств организации. (по закону: бухгалтерский учёт ведётся организацией непрерывно с момента её регистрации в качестве юридического лица до реорганизации или ликвидации в порядке, установленном законодательством РФ).</w:t>
            </w:r>
          </w:p>
          <w:p>
            <w:pPr>
              <w:pStyle w:val="Style15"/>
              <w:jc w:val="both"/>
              <w:rPr/>
            </w:pPr>
            <w:r>
              <w:rPr/>
              <w:t>4.Принцип двойной записи - двойное и непрерывное отражение хозяйственных явлений, фактов и операций на счетах, то есть одновременно и на одинаковую сумму по дебету одного счёта и кредиту другого бухгалтерского счёта. (по закону: организация ведёт бухгалтерский учёт имущества, обязательств и хозяйственных операций путём двойной записи на взаимосвязанных счетах бухгалтерского учёта, включённых в рабочий план счетов бухгалтерского учёта. Данные аналитического учёта должны соответствовать оборотам и остаткам по счетам синтетического учёта).</w:t>
            </w:r>
          </w:p>
          <w:p>
            <w:pPr>
              <w:pStyle w:val="Style15"/>
              <w:jc w:val="both"/>
              <w:rPr/>
            </w:pPr>
            <w:r>
              <w:rPr/>
              <w:t>5.Принцип объективности (регистрации) - все хозяйственные операции должны находить отражение в бухгалтерском учёте, быть зарегистрированы на протяжении всех этапов учёта, подтверждаться оправдательными документами, на основании которых ведётся бухгалтерский учёт (по закону: все хозяйственные операции и результаты инвентаризации подлежат своевременной регистрации на счетах бухгалтерского учёта без каких либо пропусков и изъятий).</w:t>
            </w:r>
          </w:p>
          <w:p>
            <w:pPr>
              <w:pStyle w:val="Style15"/>
              <w:jc w:val="both"/>
              <w:rPr/>
            </w:pPr>
            <w:r>
              <w:rPr/>
              <w:t>6.Принцип учёта по стоимости. Этот важнейший принцип бухгалтерского учёта, тесно связанный с принципом действующего предприятия, заключается в том, что активы учитываются по цене приобретения. Эта стоимость является основой для учёта актива в бухгалтерском учёте в течение всего периода его существования.</w:t>
            </w:r>
          </w:p>
          <w:p>
            <w:pPr>
              <w:pStyle w:val="Style15"/>
              <w:jc w:val="both"/>
              <w:rPr/>
            </w:pPr>
            <w:r>
              <w:rPr/>
              <w:t xml:space="preserve">7.Принцип учётного периода (периодичности). Это регулярное, периодически повторяющееся балансовое обобщение - составление баланса и отчётности за квартал, полугодие, девять месяцев, год. Названный принцип обеспечивает сопоставимость отчётных данных, позволяет по истечении определённых периодов времени исчислить финансовые результаты. </w:t>
            </w:r>
          </w:p>
          <w:p>
            <w:pPr>
              <w:pStyle w:val="Normal"/>
              <w:numPr>
                <w:ilvl w:val="0"/>
                <w:numId w:val="26"/>
              </w:numPr>
              <w:spacing w:before="0" w:after="280"/>
              <w:jc w:val="both"/>
              <w:rPr/>
            </w:pPr>
            <w:r>
              <w:rPr/>
              <w:t xml:space="preserve">Принцип консерватизма (осторожности). Руководители предприятия всегда хотят представлять дела производства в лучшем виде. Однако это не всегда согласуется с реальностью. Предварительное поступление доходов в течение отчётного периода нельзя засчитывать в доходы, уже принадлежащие предприятию. Их разумнее отнести к доходам будущих периодов. То же самое, если предприятие понесло расходы, а документально не определена окончательность операции, их следует засчитать в расходы будущих периодов, чтобы не искажать истинные показатели по прибыли. Отсюда следует, что принцип консерватизма имеет две стороны: </w:t>
            </w:r>
          </w:p>
          <w:p>
            <w:pPr>
              <w:pStyle w:val="Normal"/>
              <w:numPr>
                <w:ilvl w:val="0"/>
                <w:numId w:val="6"/>
              </w:numPr>
              <w:spacing w:before="0" w:after="0"/>
              <w:jc w:val="both"/>
              <w:rPr/>
            </w:pPr>
            <w:r>
              <w:rPr/>
              <w:t xml:space="preserve">доход признаётся только тогда, когда имеется на то обоснованная уверенность; </w:t>
            </w:r>
          </w:p>
          <w:p>
            <w:pPr>
              <w:pStyle w:val="Normal"/>
              <w:numPr>
                <w:ilvl w:val="0"/>
                <w:numId w:val="6"/>
              </w:numPr>
              <w:spacing w:before="0" w:after="280"/>
              <w:jc w:val="both"/>
              <w:rPr/>
            </w:pPr>
            <w:r>
              <w:rPr/>
              <w:t xml:space="preserve">расход признаётся как только возникает обоснованная возможность. </w:t>
            </w:r>
          </w:p>
          <w:p>
            <w:pPr>
              <w:pStyle w:val="Style15"/>
              <w:ind w:left="720" w:hanging="0"/>
              <w:jc w:val="both"/>
              <w:rPr/>
            </w:pPr>
            <w:r>
              <w:rPr/>
              <w:t>Принцип консерватизма определяет время, в котором должен быть признан доход.</w:t>
            </w:r>
          </w:p>
          <w:p>
            <w:pPr>
              <w:pStyle w:val="Style15"/>
              <w:jc w:val="both"/>
              <w:rPr/>
            </w:pPr>
            <w:r>
              <w:rPr/>
              <w:t xml:space="preserve">9.Принцип начислений. (условные факты хозяйственной деятельности). Операции записываются по мере их возникновения, а не в момент оплаты, и относятся к тому отчётному периоду, когда была совершена операция. </w:t>
            </w:r>
          </w:p>
          <w:p>
            <w:pPr>
              <w:pStyle w:val="Style15"/>
              <w:jc w:val="both"/>
              <w:rPr/>
            </w:pPr>
            <w:r>
              <w:rPr/>
              <w:t xml:space="preserve">Закрепление принципов учёта в нормативных документах - большое завоевание российского учёта, хотя применение некоторых из них на практике затруднительно из-за сложившихся учётных традиций. Так, например, требование приоритета содержания над формой. </w:t>
            </w:r>
          </w:p>
          <w:p>
            <w:pPr>
              <w:pStyle w:val="Style15"/>
              <w:jc w:val="both"/>
              <w:rPr>
                <w:b/>
                <w:b/>
                <w:bCs/>
              </w:rPr>
            </w:pPr>
            <w:r>
              <w:rPr>
                <w:b/>
                <w:bCs/>
              </w:rPr>
              <w:t> </w:t>
            </w:r>
          </w:p>
          <w:p>
            <w:pPr>
              <w:pStyle w:val="Style15"/>
              <w:jc w:val="both"/>
              <w:rPr/>
            </w:pPr>
            <w:r>
              <w:rPr>
                <w:b/>
                <w:bCs/>
              </w:rPr>
              <w:t>УЧЁТ ДЕНЕЖНЫХ СРЕДСТВ В КАССЕ ПРЕДПРИЯТИЯ</w:t>
            </w:r>
            <w:r>
              <w:rPr/>
              <w:t>.</w:t>
            </w:r>
          </w:p>
          <w:p>
            <w:pPr>
              <w:pStyle w:val="Normal"/>
              <w:numPr>
                <w:ilvl w:val="0"/>
                <w:numId w:val="5"/>
              </w:numPr>
              <w:spacing w:before="0" w:after="280"/>
              <w:jc w:val="both"/>
              <w:rPr/>
            </w:pPr>
            <w:r>
              <w:rPr/>
              <w:t xml:space="preserve">ОБЩИЕ ПОЛОЖЕНИЯ ПО ВЕДЕНИЮ КАССОВЫХ ОПЕРАЦИЙ </w:t>
            </w:r>
          </w:p>
          <w:p>
            <w:pPr>
              <w:pStyle w:val="Normal"/>
              <w:numPr>
                <w:ilvl w:val="0"/>
                <w:numId w:val="2"/>
              </w:numPr>
              <w:spacing w:before="0" w:after="280"/>
              <w:jc w:val="both"/>
              <w:rPr/>
            </w:pPr>
            <w:r>
              <w:rPr/>
              <w:t xml:space="preserve">ПОРЯДОК ОБОРУДОВАНИЯ ПОМЕЩЕНИЯ ПОД КАССУ </w:t>
            </w:r>
          </w:p>
          <w:p>
            <w:pPr>
              <w:pStyle w:val="Normal"/>
              <w:numPr>
                <w:ilvl w:val="0"/>
                <w:numId w:val="27"/>
              </w:numPr>
              <w:spacing w:before="0" w:after="280"/>
              <w:jc w:val="both"/>
              <w:rPr/>
            </w:pPr>
            <w:r>
              <w:rPr/>
              <w:t xml:space="preserve">ПРИЁМ, ВЫДАЧА НАЛИЧНЫХ ДЕНЕГ И ОФОРМЛЕНИЕ КАССОВЫХ ДОКУМЕНТОВ </w:t>
            </w:r>
          </w:p>
          <w:p>
            <w:pPr>
              <w:pStyle w:val="Normal"/>
              <w:numPr>
                <w:ilvl w:val="0"/>
                <w:numId w:val="22"/>
              </w:numPr>
              <w:spacing w:before="0" w:after="280"/>
              <w:jc w:val="both"/>
              <w:rPr/>
            </w:pPr>
            <w:r>
              <w:rPr/>
              <w:t xml:space="preserve">ПОРЯДОК СОСТАВЛЕНИЯ ОТЧЁТА КАССИРА </w:t>
            </w:r>
          </w:p>
          <w:p>
            <w:pPr>
              <w:pStyle w:val="Normal"/>
              <w:numPr>
                <w:ilvl w:val="0"/>
                <w:numId w:val="10"/>
              </w:numPr>
              <w:spacing w:before="0" w:after="280"/>
              <w:jc w:val="both"/>
              <w:rPr/>
            </w:pPr>
            <w:r>
              <w:rPr/>
              <w:t xml:space="preserve">ПРОВЕРКА И ОБРАБОТКА ОТЧЁТА В БУХГАЛТЕРИИ </w:t>
            </w:r>
          </w:p>
          <w:p>
            <w:pPr>
              <w:pStyle w:val="Normal"/>
              <w:numPr>
                <w:ilvl w:val="0"/>
                <w:numId w:val="13"/>
              </w:numPr>
              <w:spacing w:before="0" w:after="280"/>
              <w:jc w:val="both"/>
              <w:rPr/>
            </w:pPr>
            <w:r>
              <w:rPr/>
              <w:t xml:space="preserve">РЕВИЗИЯ КАССЫ И КОНТРОЛЬ ЗА СОБЛЮДЕНИЕМ КАССОВОЙ ДИСЦИПЛИНЫ </w:t>
            </w:r>
          </w:p>
          <w:p>
            <w:pPr>
              <w:pStyle w:val="Normal"/>
              <w:numPr>
                <w:ilvl w:val="0"/>
                <w:numId w:val="16"/>
              </w:numPr>
              <w:spacing w:before="0" w:after="280"/>
              <w:jc w:val="both"/>
              <w:rPr/>
            </w:pPr>
            <w:r>
              <w:rPr/>
              <w:t xml:space="preserve">ВЕДЕНИЕ КАССОВЫЙ КНИГИ АВТОМАТИЗИРОВАННЫМ СПОСОБОМ. </w:t>
            </w:r>
          </w:p>
          <w:p>
            <w:pPr>
              <w:pStyle w:val="Style15"/>
              <w:jc w:val="both"/>
              <w:rPr/>
            </w:pPr>
            <w:r>
              <w:rPr/>
              <w:t>8. УЧЁТ ОПЕРАЦИЙ С ИНОСТРАННОЙ ВАЛЮТОЙ.</w:t>
            </w:r>
          </w:p>
          <w:p>
            <w:pPr>
              <w:pStyle w:val="Style15"/>
              <w:jc w:val="both"/>
              <w:rPr>
                <w:b/>
                <w:b/>
                <w:bCs/>
                <w:u w:val="single"/>
              </w:rPr>
            </w:pPr>
            <w:r>
              <w:rPr>
                <w:b/>
                <w:bCs/>
                <w:u w:val="single"/>
              </w:rPr>
              <w:t>Общие положения по ведению кассовых операций</w:t>
            </w:r>
          </w:p>
          <w:p>
            <w:pPr>
              <w:pStyle w:val="Style15"/>
              <w:jc w:val="both"/>
              <w:rPr/>
            </w:pPr>
            <w:r>
              <w:rPr/>
              <w:t>Использование наличных денег при расчётах регламентируется следующими нормативными документами:</w:t>
            </w:r>
          </w:p>
          <w:p>
            <w:pPr>
              <w:pStyle w:val="Style15"/>
              <w:jc w:val="both"/>
              <w:rPr/>
            </w:pPr>
            <w:r>
              <w:rPr/>
              <w:t>- Положением о правилах организации наличного денежного обращения на территории РФ;</w:t>
            </w:r>
          </w:p>
          <w:p>
            <w:pPr>
              <w:pStyle w:val="Style15"/>
              <w:jc w:val="both"/>
              <w:rPr/>
            </w:pPr>
            <w:r>
              <w:rPr/>
              <w:t>- Порядком ведения кассовых операций в РФ.</w:t>
            </w:r>
          </w:p>
          <w:p>
            <w:pPr>
              <w:pStyle w:val="Style15"/>
              <w:jc w:val="both"/>
              <w:rPr/>
            </w:pPr>
            <w:r>
              <w:rPr/>
              <w:t>Эти нормативные документы предусматривают:</w:t>
            </w:r>
          </w:p>
          <w:p>
            <w:pPr>
              <w:pStyle w:val="Style15"/>
              <w:jc w:val="both"/>
              <w:rPr/>
            </w:pPr>
            <w:r>
              <w:rPr/>
              <w:t>- наличие специально оборудованного помещения кассы, оснащённого охранно-пожарной сигнализацией;</w:t>
            </w:r>
          </w:p>
          <w:p>
            <w:pPr>
              <w:pStyle w:val="Style15"/>
              <w:jc w:val="both"/>
              <w:rPr/>
            </w:pPr>
            <w:r>
              <w:rPr/>
              <w:t>- ведение кассовой книги и других кассовых документов установленной формы;</w:t>
            </w:r>
          </w:p>
          <w:p>
            <w:pPr>
              <w:pStyle w:val="Style15"/>
              <w:jc w:val="both"/>
              <w:rPr/>
            </w:pPr>
            <w:r>
              <w:rPr/>
              <w:t>- приём наличных денег организациями при осуществлении расчётов с населением производится с обязательным применением контрольно-кассовых машин (Правительством РФ утверждён перечень отдельных категорий организаций, которые в силу специфики своей деятельности или местонахождения могут осуществлять денежные расчёты с населением без применения ККМ);</w:t>
            </w:r>
          </w:p>
          <w:p>
            <w:pPr>
              <w:pStyle w:val="Style15"/>
              <w:jc w:val="both"/>
              <w:rPr/>
            </w:pPr>
            <w:r>
              <w:rPr/>
              <w:t>- хранение свободных денежных средств в учреждениях банков;</w:t>
            </w:r>
          </w:p>
          <w:p>
            <w:pPr>
              <w:pStyle w:val="Style15"/>
              <w:jc w:val="both"/>
              <w:rPr/>
            </w:pPr>
            <w:r>
              <w:rPr/>
              <w:t>- расходование наличных денег, полученных из банков, строго на цели, указанные в чеке;</w:t>
            </w:r>
          </w:p>
          <w:p>
            <w:pPr>
              <w:pStyle w:val="Style15"/>
              <w:jc w:val="both"/>
              <w:rPr/>
            </w:pPr>
            <w:r>
              <w:rPr/>
              <w:t>- хранение наличных денег в кассе в пределах лимитов, установленных обслуживающим банком после согласования с руководством организации.</w:t>
            </w:r>
          </w:p>
          <w:p>
            <w:pPr>
              <w:pStyle w:val="Style15"/>
              <w:jc w:val="both"/>
              <w:rPr/>
            </w:pPr>
            <w:r>
              <w:rPr/>
              <w:t>Каждая организация обязана обеспечить сохранность денег как в помещении кассы, так и при доставке их из банка или при сдаче в банк. Администрация несёт ответственность, если по её вине не были созданы условия, обеспечивающие сохранность денежных средств при их хранении и транспортировке.</w:t>
            </w:r>
          </w:p>
          <w:p>
            <w:pPr>
              <w:pStyle w:val="Style15"/>
              <w:jc w:val="both"/>
              <w:rPr/>
            </w:pPr>
            <w:r>
              <w:rPr/>
              <w:t>Выполнение всех операций с наличными деньгами возложено на кассира. На должность кассира не допускается принимать лиц:</w:t>
            </w:r>
          </w:p>
          <w:p>
            <w:pPr>
              <w:pStyle w:val="Style15"/>
              <w:jc w:val="both"/>
              <w:rPr/>
            </w:pPr>
            <w:r>
              <w:rPr/>
              <w:t>- Привлекавшихся к уголовной ответственности за умышленные преступления, судимость у которых не погашена или не снята в установленном порядке;</w:t>
            </w:r>
          </w:p>
          <w:p>
            <w:pPr>
              <w:pStyle w:val="Style15"/>
              <w:jc w:val="both"/>
              <w:rPr/>
            </w:pPr>
            <w:r>
              <w:rPr/>
              <w:t>- Страдающих хроническими психическими заболеваниями;</w:t>
            </w:r>
          </w:p>
          <w:p>
            <w:pPr>
              <w:pStyle w:val="Style15"/>
              <w:jc w:val="both"/>
              <w:rPr/>
            </w:pPr>
            <w:r>
              <w:rPr/>
              <w:t>- Систематически нарушающих общественный порядок;</w:t>
            </w:r>
          </w:p>
          <w:p>
            <w:pPr>
              <w:pStyle w:val="Style15"/>
              <w:jc w:val="both"/>
              <w:rPr/>
            </w:pPr>
            <w:r>
              <w:rPr/>
              <w:t>- Злоупотребляющих спиртными напитками или употребляющими наркотические вещества без назначения врача.</w:t>
            </w:r>
          </w:p>
          <w:p>
            <w:pPr>
              <w:pStyle w:val="Style15"/>
              <w:jc w:val="both"/>
              <w:rPr/>
            </w:pPr>
            <w:r>
              <w:rPr/>
              <w:t>Кассир при поступлении на работу должен ознакомиться с правилами ведения кассовых операций. Затем с ним заключается договор о полной индивидуальной материальной ответственности за сохранность принятых им ценностей. Все кассовые операции должны оформляться унифицированными формами первичной учётной документации, утверждёнными Госкомстатом РФ и согласованными с Министерством финансов Российской Федерации. Приём наличных денег при осуществлении расчётов с населением производится с обязательным применением ККМ. Наличные деньги, полученные в банке, расходуются только на цели, указанные в чеке.</w:t>
            </w:r>
          </w:p>
          <w:p>
            <w:pPr>
              <w:pStyle w:val="Style15"/>
              <w:jc w:val="both"/>
              <w:rPr/>
            </w:pPr>
            <w:r>
              <w:rPr/>
              <w:t>Предприятия могут иметь в своих кассах деньги в пределах лимитов, установленных банками, по согласованию с руководителем организации. При необходимости лимиты остатков в кассе пересматриваются. Исключение составляют денежные средства, полученные в банке для выплаты заработной платы, пособий по социальному страхованию и стипендий. Денежные средства, предназначенные на эти цели, могут храниться в кассе организации в течении 3 (в северных и приравненных к ним районах в течении 5) рабочих дней, включая день получения денег в банке. Предприятия обязаны сдавать в банк всю денежную наличность сверх установленных лимитов остатка наличных денежных средств в кассе в порядке и в сроки, согласованные с обслуживающими банками. Наличные деньги могут быть сданы в дневные и вечерние кассы банков, инкассаторам, а также предприятиям связи для перечисления на счета в банках на основе заключённых договоров.</w:t>
            </w:r>
          </w:p>
          <w:p>
            <w:pPr>
              <w:pStyle w:val="Style15"/>
              <w:jc w:val="both"/>
              <w:rPr/>
            </w:pPr>
            <w:r>
              <w:rPr/>
              <w:t>Предприятия, имеющие постоянную денежную выручку, по согласованию с обслуживающим их банком могут расходовать её на оплату труда, закупку сельскохозяйственной продукции, скупку тары и вещей у населения. Организации не имеют права накапливать в своих кассах наличные денежные средства сверх установленных лимитов для осуществления предстоящих расходов, в том числе на оплату труда.</w:t>
            </w:r>
          </w:p>
          <w:p>
            <w:pPr>
              <w:pStyle w:val="Style15"/>
              <w:jc w:val="both"/>
              <w:rPr>
                <w:b/>
                <w:b/>
                <w:bCs/>
                <w:u w:val="single"/>
              </w:rPr>
            </w:pPr>
            <w:r>
              <w:rPr>
                <w:b/>
                <w:bCs/>
                <w:u w:val="single"/>
              </w:rPr>
              <w:t>Приём выдача наличных денег и оформление кассовых документов</w:t>
            </w:r>
          </w:p>
          <w:p>
            <w:pPr>
              <w:pStyle w:val="Style15"/>
              <w:jc w:val="both"/>
              <w:rPr/>
            </w:pPr>
            <w:r>
              <w:rPr/>
              <w:t>В кассу организации наличные деньги поступают с расчётного счёта в банке, в результате платежей за товарно-материальные ценности и услуги, при возврате ранее выданных сумм и т.д. Для получения денег со своего расчётного счёта в банке организации выдаётся чековая книжка. Предприятие получает наличные денежные средства через кассира или иное уполномоченное лицо. При планировании получения большой суммы необходимо подать накануне в банк заявку на требуемую сумму.. Чтобы снять наличные деньги с расчётного счёта, бухгалтер заполняет денежный чек, подписывает его вместе с руководителем и передаёт кассиру. Чек заполняется чернилами, исправления не допускаются. В чеке указывается назначение получаемой суммы. Чек действителен 10 дней со дня выписки. Отрывная часть чека остаётся в банке, а корешок служит оправдательным документом для записи данной операции в учётных регистрах организации. На каждую полученную сумму в бухгалтерии выписывается приходный кассовый ордер на имя получателя денег с указанием номера чека. Квитанция приходного ордера прикладывается к выписке банка, а сам приходный ордер к кассовому отчёту.</w:t>
            </w:r>
          </w:p>
          <w:p>
            <w:pPr>
              <w:pStyle w:val="Style15"/>
              <w:jc w:val="both"/>
              <w:rPr/>
            </w:pPr>
            <w:r>
              <w:rPr/>
              <w:t>Факт получения денежных средств оформляется приходным кассовым ордером (ф КО-1), подписанным главным бухгалтером и кассиром. О приёме денег сдатчику выдаётся квитанция к приходному кассовому ордеру за подписями главного бухгалтера и кассира, заверенная печатью.</w:t>
            </w:r>
            <w:r>
              <w:rPr>
                <w:b/>
                <w:bCs/>
              </w:rPr>
              <w:t xml:space="preserve"> </w:t>
            </w:r>
          </w:p>
          <w:p>
            <w:pPr>
              <w:pStyle w:val="Style15"/>
              <w:jc w:val="both"/>
              <w:rPr/>
            </w:pPr>
            <w:r>
              <w:rPr/>
              <w:t>Наличные денежные средства из кассы выдаются по расходным кассовым ордерам (Ф. КО-2) или платёжным ведомостям. Документы на выдачу должны быть подписаны руководителем организации и главным бухгалтером. По ведомости выдаются однородные выплаты нескольким лицам. На титульном листе платёжной ведомости делается разрешительная надпись о выдаче денег за подписями руководителя и главного бухгалтера. По истечении установленных сроков для выдачи денежных средств кассир должен:</w:t>
            </w:r>
          </w:p>
          <w:p>
            <w:pPr>
              <w:pStyle w:val="Normal"/>
              <w:numPr>
                <w:ilvl w:val="0"/>
                <w:numId w:val="9"/>
              </w:numPr>
              <w:spacing w:before="0" w:after="0"/>
              <w:jc w:val="both"/>
              <w:rPr/>
            </w:pPr>
            <w:r>
              <w:rPr/>
              <w:t xml:space="preserve">в платёжной ведомости против фамилии лиц, которым не произведены указанные выплаты, поставить штамп или сделать отметку от руки Депонировано ; </w:t>
            </w:r>
          </w:p>
          <w:p>
            <w:pPr>
              <w:pStyle w:val="Normal"/>
              <w:numPr>
                <w:ilvl w:val="0"/>
                <w:numId w:val="9"/>
              </w:numPr>
              <w:spacing w:before="0" w:after="0"/>
              <w:jc w:val="both"/>
              <w:rPr/>
            </w:pPr>
            <w:r>
              <w:rPr/>
              <w:t xml:space="preserve">составит реестр депонированных сумм; </w:t>
            </w:r>
          </w:p>
          <w:p>
            <w:pPr>
              <w:pStyle w:val="Normal"/>
              <w:numPr>
                <w:ilvl w:val="0"/>
                <w:numId w:val="9"/>
              </w:numPr>
              <w:spacing w:before="0" w:after="0"/>
              <w:jc w:val="both"/>
              <w:rPr/>
            </w:pPr>
            <w:r>
              <w:rPr/>
              <w:t xml:space="preserve">в конце платёжной ведомости сделать надпись о фактически выплаченных и подлежащих депонированию суммах, сверить их с общим итогом по платёжной ведомости и скрепить надпись своей подписью; </w:t>
            </w:r>
          </w:p>
          <w:p>
            <w:pPr>
              <w:pStyle w:val="Normal"/>
              <w:numPr>
                <w:ilvl w:val="0"/>
                <w:numId w:val="9"/>
              </w:numPr>
              <w:spacing w:before="0" w:after="280"/>
              <w:jc w:val="both"/>
              <w:rPr/>
            </w:pPr>
            <w:r>
              <w:rPr/>
              <w:t xml:space="preserve">записать в кассовую книгу фактическую выплаченную сумму и поставить на ведомости штамп Расходный кассовый ордер </w:t>
            </w:r>
          </w:p>
          <w:p>
            <w:pPr>
              <w:pStyle w:val="Style15"/>
              <w:jc w:val="both"/>
              <w:rPr/>
            </w:pPr>
            <w:r>
              <w:rPr/>
              <w:t>Бухгалтерия производит проверку отметок, сделанных кассиром в платёжных ведомостях, и подсчёт выданных и депонированных по ним сумм. Депонированные суммы сдаются в банк, и на сданные суммы составляется один общий расходный кассовый ордер.</w:t>
            </w:r>
          </w:p>
          <w:p>
            <w:pPr>
              <w:pStyle w:val="Style15"/>
              <w:jc w:val="both"/>
              <w:rPr/>
            </w:pPr>
            <w:r>
              <w:rPr/>
              <w:t xml:space="preserve">Разовые выплаты и выдача денег лицам, не состоящим в списочном составе организации, производятся только по расходным кассовым ордерам, выписываемым на одно лицо. При выдаче денег по расходному кассовому ордеру кассир требует предъявления документа, удостоверяющего личность. Данные документов заносятся в расходный кассовый ордер. </w:t>
            </w:r>
          </w:p>
          <w:p>
            <w:pPr>
              <w:pStyle w:val="Style15"/>
              <w:jc w:val="both"/>
              <w:rPr/>
            </w:pPr>
            <w:r>
              <w:rPr/>
              <w:t xml:space="preserve">Выдача денег производится только лицу, указанному в платёжном документе. Если выдача денег производится по доверенности, оформленной в установленном порядке, в тексте ордера после ФИО получателя денег бухгалтерией указывается ФИО лица, которому поручено получение денег. Если выдача денег производится по ведомости, перед распиской в получении денег кассир делает надпись: По доверенности . Доверенность остаётся в документах дня как приложение к расходному кассовому ордеру или ведомости. </w:t>
            </w:r>
          </w:p>
          <w:p>
            <w:pPr>
              <w:pStyle w:val="Style15"/>
              <w:jc w:val="both"/>
              <w:rPr/>
            </w:pPr>
            <w:r>
              <w:rPr/>
              <w:t>Приходные и расходные кассовые ордера и ведомости должны быть заполнены бухгалтерией чётко и ясно чернилами или выписаны на машине. Подчистки, помарки или исправления не допускаются. В приходных и расходных кассовых ордерах указывается основание для их составления и перечисляются прилагаемые к ним документы. Выдача приходных и расходных ордеров на руки сдатчикам (получателям) средств запрещается. Приём и выдача денег по кассовым ордерам может производиться только в день их составления.</w:t>
            </w:r>
          </w:p>
          <w:p>
            <w:pPr>
              <w:pStyle w:val="Style15"/>
              <w:jc w:val="both"/>
              <w:rPr/>
            </w:pPr>
            <w:r>
              <w:rPr/>
              <w:t>Приходные и расходные кассовые ордера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ёжных ведомостях на оплату труда и других приравненных к ним платежей, регистрируются после их выдачи.</w:t>
            </w:r>
          </w:p>
          <w:p>
            <w:pPr>
              <w:pStyle w:val="Style15"/>
              <w:jc w:val="both"/>
              <w:rPr/>
            </w:pPr>
            <w:r>
              <w:rPr/>
              <w:t xml:space="preserve">Журнал регистрации приходных кассовых ордеров построен таким образом, что по его данным контролируется целевое назначение полученных и израсходованных наличных денежных средств, по нему присваиваются номера кассовым документам, проверяется полнота произведённых кассиром операций. </w:t>
            </w:r>
          </w:p>
          <w:p>
            <w:pPr>
              <w:pStyle w:val="Style15"/>
              <w:jc w:val="both"/>
              <w:rPr/>
            </w:pPr>
            <w:r>
              <w:rPr/>
              <w:t>При получении приходных и расходных кассовых ордеров кассир обязан проверить:</w:t>
            </w:r>
          </w:p>
          <w:p>
            <w:pPr>
              <w:pStyle w:val="Normal"/>
              <w:numPr>
                <w:ilvl w:val="0"/>
                <w:numId w:val="12"/>
              </w:numPr>
              <w:spacing w:before="0" w:after="0"/>
              <w:jc w:val="both"/>
              <w:rPr/>
            </w:pPr>
            <w:r>
              <w:rPr/>
              <w:t xml:space="preserve">правильность и подлинность на документах подписи руководителя и главного бухгалтера; </w:t>
            </w:r>
          </w:p>
          <w:p>
            <w:pPr>
              <w:pStyle w:val="Normal"/>
              <w:numPr>
                <w:ilvl w:val="0"/>
                <w:numId w:val="12"/>
              </w:numPr>
              <w:spacing w:before="0" w:after="0"/>
              <w:jc w:val="both"/>
              <w:rPr/>
            </w:pPr>
            <w:r>
              <w:rPr/>
              <w:t xml:space="preserve">правильность оформления документов; </w:t>
            </w:r>
          </w:p>
          <w:p>
            <w:pPr>
              <w:pStyle w:val="Normal"/>
              <w:numPr>
                <w:ilvl w:val="0"/>
                <w:numId w:val="12"/>
              </w:numPr>
              <w:spacing w:before="0" w:after="280"/>
              <w:jc w:val="both"/>
              <w:rPr/>
            </w:pPr>
            <w:r>
              <w:rPr/>
              <w:t xml:space="preserve">наличие перечисленных в документах приложений. </w:t>
            </w:r>
          </w:p>
          <w:p>
            <w:pPr>
              <w:pStyle w:val="Style15"/>
              <w:jc w:val="both"/>
              <w:rPr/>
            </w:pPr>
            <w:r>
              <w:rPr/>
              <w:t xml:space="preserve">Приходные и расходные кассовые ордера или заменяющие их документы немедленно после получения или выдачи денег подписываются кассиром и проставляется штамп Получено или Оплачено . </w:t>
            </w:r>
          </w:p>
          <w:p>
            <w:pPr>
              <w:pStyle w:val="Style15"/>
              <w:jc w:val="both"/>
              <w:rPr/>
            </w:pPr>
            <w:r>
              <w:rPr/>
              <w:t xml:space="preserve">Для сдачи лишних денег из кассы на хранение в банк на имя представителя предприятия выписывается расходный кассовый ордер, по которому деньги изымаются из кассы. Затем заполняется специальный бланк Объявление на взнос наличными в одном экземпляре, состоящим из трёх частей. После проверки правильности заполнения объявления работником банка, наличные деньги сдаются непосредственно в приходную кассу банка. При компьютерном обслуживании банк может распечатать по запросу клиента такой бланк с уже заполненными данными. Верхняя часть объявления (объявление)остаётся в банке, а представителю предприятия выдаётся квитанция (средняя часть) с печатью банка, которая прикладывается к расходному кассовому ордеру. Третья часть (ордер) возвращается на предприятие вместе с выпиской банка за тот день, когда будет зачислена на расчётный счёт поступившая сумма. </w:t>
            </w:r>
          </w:p>
          <w:p>
            <w:pPr>
              <w:pStyle w:val="Style15"/>
              <w:jc w:val="both"/>
              <w:rPr>
                <w:b/>
                <w:b/>
                <w:bCs/>
                <w:u w:val="single"/>
              </w:rPr>
            </w:pPr>
            <w:r>
              <w:rPr>
                <w:b/>
                <w:bCs/>
                <w:u w:val="single"/>
              </w:rPr>
              <w:t>Порядок составления отчёта кассира</w:t>
            </w:r>
          </w:p>
          <w:p>
            <w:pPr>
              <w:pStyle w:val="Style15"/>
              <w:jc w:val="both"/>
              <w:rPr/>
            </w:pPr>
            <w:r>
              <w:rPr/>
              <w:t>Учёт движения денежных средств ведётся кассиром в кассовой книге. Каждое предприятие ведёт только одну кассовую книгу, которая должна быть прошнурована, пронумерована и опечатана сургучной или мастичной печатью с выполнением специальных правил. Количество листов в кассовой книге заверяется подписями руководителя и главного бухгалтера данного предприятия. Записи в кассовую книгу производятся в двух экземплярах через копировальную бумагу. При открытии на каждом листе кассовой книги проставляется остаток денежной наличности за предыдущий день (или период). Остаток может быть нулевым или дебетовым. В течении дня лист кассовой книги заполняется в зависимости от поступления документов и проведения приходных и расходных операций. Затем подсчитывается остаток наличных в кассе на конец дня. По каждой операции указываются: номер документа; содержание операции по ордеру; корреспондирующие счета и суммы прихода или расхода. Во всех случаях кроме получения и сдачи в банк наличных денежных средств на расчётный счёт работниками бухгалтерии указываются фамилия и инициалы лиц, сдающих или получающих деньги. Вторые экземпляры листов отрывные и служат отчётом кассира. Ко второму экземпляру листа кассовой книги подкладываются и в дальнейшем прошиваются все оправдательные документы по приходу и расходу наличных денежных средств из кассы. Первые экземпляры листов остаются в кассовой книге. Первые и вторые экземпляры листов нумеруются одинаковыми номерами. Подчистки и неоговорённые исправления в кассовой книге не допускаются. Сделанные исправления заверяются подписями кассира, а также главного бухгалтера.</w:t>
            </w:r>
          </w:p>
          <w:p>
            <w:pPr>
              <w:pStyle w:val="Style15"/>
              <w:jc w:val="both"/>
              <w:rPr/>
            </w:pPr>
            <w:r>
              <w:rPr/>
              <w:t xml:space="preserve">Отчёт передаётся в бухгалтерию под расписку в кассовой книге. Внизу листа кассир прописью указывает количество приложенных приходных и расходных ордеров. Контроль за правильным ведением кассовой книги возлагается на главного бухгалтера. </w:t>
            </w:r>
          </w:p>
          <w:p>
            <w:pPr>
              <w:pStyle w:val="Style15"/>
              <w:jc w:val="both"/>
              <w:rPr>
                <w:b/>
                <w:b/>
                <w:bCs/>
                <w:u w:val="single"/>
              </w:rPr>
            </w:pPr>
            <w:r>
              <w:rPr>
                <w:b/>
                <w:bCs/>
                <w:u w:val="single"/>
              </w:rPr>
              <w:t> </w:t>
            </w:r>
          </w:p>
          <w:p>
            <w:pPr>
              <w:pStyle w:val="Style15"/>
              <w:jc w:val="both"/>
              <w:rPr>
                <w:b/>
                <w:b/>
                <w:bCs/>
                <w:u w:val="single"/>
              </w:rPr>
            </w:pPr>
            <w:r>
              <w:rPr>
                <w:b/>
                <w:bCs/>
                <w:u w:val="single"/>
              </w:rPr>
              <w:t>Проверка и обработка отчёта кассира в бухгалтерии</w:t>
            </w:r>
          </w:p>
          <w:p>
            <w:pPr>
              <w:pStyle w:val="Style15"/>
              <w:jc w:val="both"/>
              <w:rPr/>
            </w:pPr>
            <w:r>
              <w:rPr/>
              <w:t>Бухгалтер, принимающий кассовые отчёты с прилагаемыми документами, после проверки расписывается в их приёме в кассовой книге. Бухгалтер выполняет визуальную, логическую и счётную проверку кассового отчёта, правильность проставленной корреспонденции счетов. После проверки отчёта данные о движении денежных средств группируются по корреспондирующим счетам и записываются в учётный регистр к счёту 50 Касса .</w:t>
            </w:r>
          </w:p>
          <w:p>
            <w:pPr>
              <w:pStyle w:val="Style15"/>
              <w:jc w:val="both"/>
              <w:rPr/>
            </w:pPr>
            <w:r>
              <w:rPr/>
              <w:t>Данный регистр состоит из ведомости к счёту и журнала ордера. В ведомости отражается поступление денежных средств в кассу предприятия, а в журнале ордере - их выдача. Основанием для составления учётного регистра являются данные листа кассовой книги. Ведомость и журнал ордер к счёту 50 заполняются линейно-позиционным способом, то есть для каждого кассового отчёта отводится одна строка в ведомости и журнале ордере. Количество занятых строк в журнале ордере и ведомости должно соответствовать количеству сданных кассиром отчётов. Ведомость и журнал ордер заполняются в хронологическом порядке. В конце месяца подсчитываются обороты по дебету и кредиту корреспондирующих счетов и выводится конечное сальдо. В ведомости отражается начальное и конечное сальдо по счёту 50. Сальдо сверяется с остатком по кассовой книге.</w:t>
            </w:r>
          </w:p>
          <w:p>
            <w:pPr>
              <w:pStyle w:val="Style15"/>
              <w:jc w:val="both"/>
              <w:rPr>
                <w:b/>
                <w:b/>
                <w:bCs/>
                <w:u w:val="single"/>
              </w:rPr>
            </w:pPr>
            <w:r>
              <w:rPr>
                <w:b/>
                <w:bCs/>
                <w:u w:val="single"/>
              </w:rPr>
              <w:t>Учёт кассовых операций в иностранной валюте</w:t>
            </w:r>
          </w:p>
          <w:p>
            <w:pPr>
              <w:pStyle w:val="Style15"/>
              <w:jc w:val="both"/>
              <w:rPr/>
            </w:pPr>
            <w:r>
              <w:rPr/>
              <w:t>Организации могут получать наличные деньги с валютных счетов в банках. Для учёта операций с иностранной валютой создаётся специальная касса. Бухгалтерский учёт кассовых операций в иностранной валюте ведётся в общем порядке, установленном ЦБ РФ. Материально ответственным лицом, ответственным за учётное отражение валюты, является кассир. С ним заключается договор о полной материальной ответственности. Для организаций устанавливается лимит денежных средств в иностранной валюте. Организации получают валютные средства для оплаты служебных командировочных расходов. Выплата и расходование валюты на другие цели запрещается (исключение из общего порядка предусмотрено только для туристических фирм).</w:t>
            </w:r>
          </w:p>
          <w:p>
            <w:pPr>
              <w:pStyle w:val="Style15"/>
              <w:jc w:val="both"/>
              <w:rPr/>
            </w:pPr>
            <w:r>
              <w:rPr/>
              <w:t>Для учёта операций с наличной иностранной валютой отдельную кассовую книгу не открывают, так как согласно порядку ведения кассовых операций в Российской Федерации организация может вести только одну кассовую книгу.</w:t>
            </w:r>
          </w:p>
          <w:p>
            <w:pPr>
              <w:pStyle w:val="Style15"/>
              <w:jc w:val="both"/>
              <w:rPr/>
            </w:pPr>
            <w:r>
              <w:rPr/>
              <w:t>Приём наличной валюты и выдача из кассы осуществляется по правильно оформленным приходным и расходным ордерам по видам валют. Учёт движения валюты должен вестись в рублях на основании пересчёта иностранной валюты по курсу ЦБ РФ на дату совершения операции. Датой совершения операции с иностранной валютой считается дата оприходования или выдачи денежных знаков из кассы организации.</w:t>
            </w:r>
          </w:p>
          <w:p>
            <w:pPr>
              <w:pStyle w:val="Style15"/>
              <w:jc w:val="both"/>
              <w:rPr/>
            </w:pPr>
            <w:r>
              <w:rPr/>
              <w:t>Учёт движения иностранной валюты ведут в двух оценках: в валюте и в рублях. Определение курсовых разниц может производиться в течение месяца по мере изменения курса валют или в общем порядке на даты поступления или выдачи валюты.</w:t>
            </w:r>
          </w:p>
          <w:p>
            <w:pPr>
              <w:pStyle w:val="Style15"/>
              <w:jc w:val="both"/>
              <w:rPr/>
            </w:pPr>
            <w:r>
              <w:rPr/>
              <w:t>Отдельно бухгалтерского счёта для учёта поступления и расходования валюты не предусмотрено, поэтому к счёту 50 Касса открывают самостоятельный субсчёт Касса в иностранной валюте.</w:t>
            </w:r>
          </w:p>
          <w:p>
            <w:pPr>
              <w:pStyle w:val="Style15"/>
              <w:jc w:val="both"/>
              <w:rPr/>
            </w:pPr>
            <w:r>
              <w:rPr/>
              <w:t>При наличии иностранной валюты в кассе организации может изменяться курс валюты и возникает необходимость пересчёта валюты по изменившемуся курсу с определением курсовой разницы. Отражение курсовой разницы можно оформить бухгалтерской справкой. В случаях роста курса валюты кассир на основании бухгалтерской справки делает запись в кассовой книге в графе Приход , а при падении курса - в графе расход (бухгалтерские справки прикладываются к отчёту кассира вместе с другими оправдательными документами). На счетах бухгалтерского учёта эти операции отражаются :</w:t>
            </w:r>
          </w:p>
          <w:p>
            <w:pPr>
              <w:pStyle w:val="Style15"/>
              <w:jc w:val="both"/>
              <w:rPr/>
            </w:pPr>
            <w:r>
              <w:rPr/>
              <w:t>- при росте валюты по дебету счёта 50 и кредиту счёта 91;</w:t>
            </w:r>
          </w:p>
          <w:p>
            <w:pPr>
              <w:pStyle w:val="Style15"/>
              <w:jc w:val="both"/>
              <w:rPr/>
            </w:pPr>
            <w:r>
              <w:rPr/>
              <w:t>- при падении курса валюты по дебету 91 и кредиту 50.</w:t>
            </w:r>
          </w:p>
          <w:p>
            <w:pPr>
              <w:pStyle w:val="Style15"/>
              <w:jc w:val="both"/>
              <w:rPr>
                <w:b/>
                <w:b/>
                <w:bCs/>
                <w:u w:val="single"/>
              </w:rPr>
            </w:pPr>
            <w:r>
              <w:rPr>
                <w:b/>
                <w:bCs/>
                <w:u w:val="single"/>
              </w:rPr>
              <w:t>Порядок осуществления расчётов через расчётный счёт.</w:t>
            </w:r>
          </w:p>
          <w:p>
            <w:pPr>
              <w:pStyle w:val="Style15"/>
              <w:jc w:val="both"/>
              <w:rPr/>
            </w:pPr>
            <w:r>
              <w:rPr/>
              <w:t xml:space="preserve">В процессе хозяйственной деятельности между организациями возникают различные расчётно-денежные отношения в связи с поставкой материалов и оплатой услуг, продажей готовой продукции, с выполнением различных финансовых обязательств (платежи в бюджет, во внебюджетные фонды, погашение ссуд банкам и т.п.). Указанные расчёты осуществляются безналичными платежами, то есть перечислением денежных средств через отделения банка с расчётного счёта плательщика на счёт получателя. </w:t>
            </w:r>
          </w:p>
          <w:p>
            <w:pPr>
              <w:pStyle w:val="Style15"/>
              <w:jc w:val="both"/>
              <w:rPr/>
            </w:pPr>
            <w:r>
              <w:rPr/>
              <w:t xml:space="preserve">Денежные средства предприятия обязаны хранить в банке.. Подавляющее большинство расчётов организации осуществляют безналичным путём. Для этого организациям , имеющим самостоятельный баланс, открывают расчётные счета. Согласно Налоговому кодексу РФ налогоплательщики обязаны в десятидневный срок сообщить в налоговый орган об открытии или закрытии счетов в банковских учреждениях. Нарушение установленного срока влечёт за собой взыскание штрафа. (ст. 118 НК РФ). </w:t>
            </w:r>
          </w:p>
          <w:p>
            <w:pPr>
              <w:pStyle w:val="Style15"/>
              <w:jc w:val="both"/>
              <w:rPr/>
            </w:pPr>
            <w:r>
              <w:rPr/>
              <w:t xml:space="preserve">Открытому счёту присваивается номер, который затем указывается на всех документах, отражающих движение средств на расчётном счёте. Порядок совершения и оформления операций на счетах в банке регулируется действующим законодательством, а также правилами Центрального банка РФ. </w:t>
            </w:r>
          </w:p>
          <w:p>
            <w:pPr>
              <w:pStyle w:val="Style15"/>
              <w:jc w:val="both"/>
              <w:rPr/>
            </w:pPr>
            <w:r>
              <w:rPr/>
              <w:t>Все операции по расчётному счёту банк производит с согласия и по поручению владельца счёта. Поэтому взаимоотношения между организацией и банком строятся на основании договора, в котором фиксируется перечень услуг банка, тарифы комиссионных вознаграждений за услуги, сроки обработки платёжных документов, условия размещения средств, права, обязанности и ответственность сторон и т.д.</w:t>
            </w:r>
          </w:p>
          <w:p>
            <w:pPr>
              <w:pStyle w:val="Style15"/>
              <w:jc w:val="both"/>
              <w:rPr/>
            </w:pPr>
            <w:r>
              <w:rPr/>
              <w:t>Списание денежных средств с расчётного счёта может производиться только по распоряжению клиента. Без его согласия списание делается по решению суда или в случаях, установленных законодательством или предусмотренных договором между банком и клиентом. То есть возможно бесспорное списание со счёта налоговыми органами сумм недоимок и пеней по налогам и сборам, а также таможенными органами - сумм платежей и пеней.</w:t>
            </w:r>
          </w:p>
          <w:p>
            <w:pPr>
              <w:pStyle w:val="Style15"/>
              <w:jc w:val="both"/>
              <w:rPr/>
            </w:pPr>
            <w:r>
              <w:rPr/>
              <w:t>Списание денежных средств осуществляется на основании расчётных документов в пределах имеющихся на счёте денежных средств, если иное не предусмотрено в договорах. При недостаточности средств списание производится по мере их поступления в очерёдности, установленной законодательством. В первую очередь списываются денежные средства по исполнительным документам, затем производится списание по платёжным документам на перечисление платежей в бюджет и государственные внебюджетные фонды, после этого перечисляются средства для расчётов по оплате труда с лицами, работающими по трудовому договору и по другим денежным требованиям. Ограничение прав владельца счёта на распоряжение находящимися на нём денежными средствами не допускается, за исключением случаев, предусмотренных законодательством.</w:t>
            </w:r>
          </w:p>
          <w:p>
            <w:pPr>
              <w:pStyle w:val="Style15"/>
              <w:jc w:val="both"/>
              <w:rPr/>
            </w:pPr>
            <w:r>
              <w:rPr/>
              <w:t> </w:t>
            </w:r>
          </w:p>
          <w:p>
            <w:pPr>
              <w:pStyle w:val="Style15"/>
              <w:jc w:val="both"/>
              <w:rPr>
                <w:b/>
                <w:b/>
                <w:bCs/>
                <w:u w:val="single"/>
              </w:rPr>
            </w:pPr>
            <w:r>
              <w:rPr>
                <w:b/>
                <w:bCs/>
                <w:u w:val="single"/>
              </w:rPr>
              <w:t> </w:t>
            </w:r>
          </w:p>
          <w:p>
            <w:pPr>
              <w:pStyle w:val="Style15"/>
              <w:jc w:val="both"/>
              <w:rPr>
                <w:b/>
                <w:b/>
                <w:bCs/>
                <w:u w:val="single"/>
              </w:rPr>
            </w:pPr>
            <w:r>
              <w:rPr>
                <w:b/>
                <w:bCs/>
                <w:u w:val="single"/>
              </w:rPr>
              <w:t>Платёжные документы по расчётному счёту.</w:t>
            </w:r>
          </w:p>
          <w:p>
            <w:pPr>
              <w:pStyle w:val="Style15"/>
              <w:jc w:val="both"/>
              <w:rPr/>
            </w:pPr>
            <w:r>
              <w:rPr/>
              <w:t>Банки осуществляют операции по счетам на основании расчётных документов Расчётный документ представляет собой оформленное в виде документа на бумажном носителе или, в установленных случаях, электронного платёжного документа:</w:t>
            </w:r>
          </w:p>
          <w:p>
            <w:pPr>
              <w:pStyle w:val="Normal"/>
              <w:numPr>
                <w:ilvl w:val="0"/>
                <w:numId w:val="4"/>
              </w:numPr>
              <w:spacing w:before="0" w:after="0"/>
              <w:jc w:val="both"/>
              <w:rPr/>
            </w:pPr>
            <w:r>
              <w:rPr/>
              <w:t xml:space="preserve">распоряжение владельца о списании денежных средств со своего счёта и их перечислению на счёт получателя средств; </w:t>
            </w:r>
          </w:p>
          <w:p>
            <w:pPr>
              <w:pStyle w:val="Normal"/>
              <w:numPr>
                <w:ilvl w:val="0"/>
                <w:numId w:val="4"/>
              </w:numPr>
              <w:spacing w:before="0" w:after="280"/>
              <w:jc w:val="both"/>
              <w:rPr/>
            </w:pPr>
            <w:r>
              <w:rPr/>
              <w:t xml:space="preserve">распоряжение получателя средств на списание денежных средств со счёта плательщика и перечисление на счёт, указанный получателем средств. </w:t>
            </w:r>
          </w:p>
          <w:p>
            <w:pPr>
              <w:pStyle w:val="Style15"/>
              <w:jc w:val="both"/>
              <w:rPr/>
            </w:pPr>
            <w:r>
              <w:rPr/>
              <w:t>Для оформления движения денег на расчётном счёте используют объявления о взносе денег, денежные чеки, платёжные поручения, платёжные требования, инкассовые поручения. Расчётные документы на бумажном носителе оформляются на бланках документов, включённых в Общероссийский классификатор управленческой документации Расчётные документы заполняются с применением пишущих или ЭВМ шрифтом чёрного цвета, за исключением чеков, которые заполняются вручную чернилами синего, фиолетового или чёрного цвета. Таким же цветом проставляются и подписи распорядителей средств. Оттиск печати и штампа банка, проставляемые на расчётных документах, должны быть чёткими. При заполнении расчётных документов не допускается выход текстовых и цифровых значений реквизитов за пределы полей, отведённых для их проставления. Значения реквизитов должны читаться без затруднения.</w:t>
            </w:r>
          </w:p>
          <w:p>
            <w:pPr>
              <w:pStyle w:val="Style15"/>
              <w:jc w:val="both"/>
              <w:rPr/>
            </w:pPr>
            <w:r>
              <w:rPr/>
              <w:t>Исправления, помарки и подчистки, а также использование корректирующей жидкости в расчётных документах не допускается. Расчётные документы действительны к предъявлению в обслуживающий банк в течении десяти календарных дней, не считая дня выписки. Расчётные документы предъявляются в банк в количестве экземпляров, необходимом всем участникам расчётов. Все экземпляры расчётного документа должны быть заполнены идентично. Второй и последующий экземпляры расчётных документов могут быть изготовлены с использованием копировальной бумаги, множительной техники, ЭВМ.</w:t>
            </w:r>
          </w:p>
          <w:p>
            <w:pPr>
              <w:pStyle w:val="Style15"/>
              <w:jc w:val="both"/>
              <w:rPr/>
            </w:pPr>
            <w:r>
              <w:rPr/>
              <w:t>Расчётные документы принимаются банками к исполнению при наличии на первом экземпляре двух подписей (первой и второй) лиц, имеющих право подписывать расчётные документы, или одной подписи (при отсутствии в штате организации лица, которому может быть предоставлено право второй подписи) и оттиска печати. Расчётные документы принимаются банками к исполнению независимо от их суммы. Списание денежных средств производится на основании первого экземпляра расчётного документа.</w:t>
            </w:r>
          </w:p>
          <w:p>
            <w:pPr>
              <w:pStyle w:val="Style15"/>
              <w:jc w:val="both"/>
              <w:rPr/>
            </w:pPr>
            <w:r>
              <w:rPr/>
              <w:t>Реквизиты документов:</w:t>
            </w:r>
          </w:p>
          <w:p>
            <w:pPr>
              <w:pStyle w:val="Style15"/>
              <w:jc w:val="both"/>
              <w:rPr>
                <w:b/>
                <w:b/>
                <w:bCs/>
                <w:u w:val="single"/>
              </w:rPr>
            </w:pPr>
            <w:r>
              <w:rPr>
                <w:b/>
                <w:bCs/>
                <w:u w:val="single"/>
              </w:rPr>
              <w:t>Расчёты платёжными поручениями</w:t>
            </w:r>
          </w:p>
          <w:p>
            <w:pPr>
              <w:pStyle w:val="Style15"/>
              <w:jc w:val="both"/>
              <w:rPr/>
            </w:pPr>
            <w:r>
              <w:rPr/>
              <w:t>Платёжным поручением является распоряжение владельца счёта обслуживающему его банку, оформленное платёжным документом, перевести определённую денежную сумму на счёт получателя. Платёжными поручениями могут производиться:</w:t>
            </w:r>
          </w:p>
          <w:p>
            <w:pPr>
              <w:pStyle w:val="Normal"/>
              <w:numPr>
                <w:ilvl w:val="0"/>
                <w:numId w:val="25"/>
              </w:numPr>
              <w:spacing w:before="0" w:after="0"/>
              <w:jc w:val="both"/>
              <w:rPr/>
            </w:pPr>
            <w:r>
              <w:rPr/>
              <w:t xml:space="preserve">перечисления денежных средств за поставленные товары, выполненные работы, оказанные услуги; </w:t>
            </w:r>
          </w:p>
          <w:p>
            <w:pPr>
              <w:pStyle w:val="Normal"/>
              <w:numPr>
                <w:ilvl w:val="0"/>
                <w:numId w:val="25"/>
              </w:numPr>
              <w:spacing w:before="0" w:after="0"/>
              <w:jc w:val="both"/>
              <w:rPr/>
            </w:pPr>
            <w:r>
              <w:rPr/>
              <w:t xml:space="preserve">перечисления денежных средств в бюджеты всех уровней и во внебюджетные фонды; </w:t>
            </w:r>
          </w:p>
          <w:p>
            <w:pPr>
              <w:pStyle w:val="Normal"/>
              <w:numPr>
                <w:ilvl w:val="0"/>
                <w:numId w:val="25"/>
              </w:numPr>
              <w:spacing w:before="0" w:after="0"/>
              <w:jc w:val="both"/>
              <w:rPr/>
            </w:pPr>
            <w:r>
              <w:rPr/>
              <w:t xml:space="preserve">перечисления денежных средств в целях возврата (размещения) кредитов (займов) и уплаты процентов по ним; </w:t>
            </w:r>
          </w:p>
          <w:p>
            <w:pPr>
              <w:pStyle w:val="Normal"/>
              <w:numPr>
                <w:ilvl w:val="0"/>
                <w:numId w:val="25"/>
              </w:numPr>
              <w:spacing w:before="0" w:after="280"/>
              <w:jc w:val="both"/>
              <w:rPr/>
            </w:pPr>
            <w:r>
              <w:rPr/>
              <w:t xml:space="preserve">перечисления денежных средств в иных целях предусмотренных законодательством. </w:t>
            </w:r>
          </w:p>
          <w:p>
            <w:pPr>
              <w:pStyle w:val="Style15"/>
              <w:jc w:val="both"/>
              <w:rPr/>
            </w:pPr>
            <w:r>
              <w:rPr/>
              <w:t>В соответствиями с условиями договоров платёжные поручения могут использоваться для предварительной или последующей оплаты товаров, работ, услуг, а также для осуществления периодических платежей. Платёжные поручения принимаются банком независимо от наличия денежных средств на счёте плательщика. При отсутствии или недостаточности денежных средств на счёте плательщика платёжные поручения помещаются в картотеку. При этом на лицевой стороне в правом верхнем углу платёжного поручения проставляется отметка в произвольной форме о помещении в картотеку с указанием даты. Оплата платёжных поручений производится по мере поступления средств в очерёдности, установленной законодательством. Допускается частичная оплата платёжных поручений из картотеки.</w:t>
            </w:r>
          </w:p>
          <w:p>
            <w:pPr>
              <w:pStyle w:val="Style15"/>
              <w:jc w:val="both"/>
              <w:rPr>
                <w:b/>
                <w:b/>
                <w:bCs/>
                <w:u w:val="single"/>
              </w:rPr>
            </w:pPr>
            <w:r>
              <w:rPr>
                <w:b/>
                <w:bCs/>
                <w:u w:val="single"/>
              </w:rPr>
              <w:t>Расчёты на инкассо.</w:t>
            </w:r>
          </w:p>
          <w:p>
            <w:pPr>
              <w:pStyle w:val="Style15"/>
              <w:jc w:val="both"/>
              <w:rPr/>
            </w:pPr>
            <w:r>
              <w:rPr/>
              <w:t>Расчёты на инкассо представляют собой банковскую операцию, с помощью которой банк (далее банк-эмитент) по поручению и за счёт клиента на основании расчётных документов осуществляет действия по получению от плательщика платежа. Для осуществления расчётов на инкассо банк-эмитент вправе привлекать другой банк (далее - исполняющий банк). Расчёты на инкассо осуществляются на основании:</w:t>
            </w:r>
          </w:p>
          <w:p>
            <w:pPr>
              <w:pStyle w:val="Normal"/>
              <w:numPr>
                <w:ilvl w:val="0"/>
                <w:numId w:val="8"/>
              </w:numPr>
              <w:spacing w:before="0" w:after="0"/>
              <w:jc w:val="both"/>
              <w:rPr/>
            </w:pPr>
            <w:r>
              <w:rPr/>
              <w:t xml:space="preserve">платёжных требований, оплата которых может производиться по распоряжению плательщика (с акцептом) или без его распоряжения (в безакцептном порядке); </w:t>
            </w:r>
          </w:p>
          <w:p>
            <w:pPr>
              <w:pStyle w:val="Normal"/>
              <w:numPr>
                <w:ilvl w:val="0"/>
                <w:numId w:val="8"/>
              </w:numPr>
              <w:spacing w:before="0" w:after="280"/>
              <w:jc w:val="both"/>
              <w:rPr/>
            </w:pPr>
            <w:r>
              <w:rPr/>
              <w:t xml:space="preserve">инкассовых поручений, оплата которых производится без распоряжения плательщика (в бесспорном порядке). </w:t>
            </w:r>
          </w:p>
          <w:p>
            <w:pPr>
              <w:pStyle w:val="Style15"/>
              <w:jc w:val="both"/>
              <w:rPr/>
            </w:pPr>
            <w:r>
              <w:rPr/>
              <w:t xml:space="preserve">Указанные документы предъявляются получателем средств (взыскателем) к счёту плательщика через банк, обслуживающий получателя средств (взыскателя). После проверки правильности заполнения документов на всех экземплярах проставляются штамп банка-эмитента, дата приёма и подпись ответственного исполнителя. Банк-эмитент, принявший на инкассо расчётные документы, принимает на себя обязательство доставить их по назначению. Данное обязательство, а также порядок и сроки возмещения затрат по доставке платёжных документов отражаются в договоре банковского счёта с клиентом. </w:t>
            </w:r>
          </w:p>
          <w:p>
            <w:pPr>
              <w:pStyle w:val="Style15"/>
              <w:jc w:val="both"/>
              <w:rPr/>
            </w:pPr>
            <w:r>
              <w:rPr/>
              <w:t>Поступившие в исполняющий банк платёжные требования и платёжные поручения регистрируются в журнале произвольной формы.</w:t>
            </w:r>
          </w:p>
          <w:p>
            <w:pPr>
              <w:pStyle w:val="Style15"/>
              <w:jc w:val="both"/>
              <w:rPr/>
            </w:pPr>
            <w:r>
              <w:rPr/>
              <w:t>Если платёжные требования оплачиваются без акцепта плательщика, то реквизит условие оплаты заполняется без акцепта . В данном случае платёжные требования подлежат оплате плательщиком в порядке предварительного акцепта со сроком для акцепта пять рабочих дней.</w:t>
            </w:r>
          </w:p>
          <w:p>
            <w:pPr>
              <w:pStyle w:val="Style15"/>
              <w:jc w:val="both"/>
              <w:rPr/>
            </w:pPr>
            <w:r>
              <w:rPr/>
              <w:t>В платёжном требовании, оплачиваемом с акцептом плательщика, в поле Условие оплаты получатель средств проставляет с акцептом . Срок акцепта платёжных требований определяется сторонами по основному договору. При этом срок для акцепта должен быть не менее пяти рабочих дней. При отсутствии такого указания сроком для акцепта считаются пять рабочих дней. Последний экземпляр платёжного поручения передаётся плательщику. Плательщик вправе досрочно акцептовать платёжное требование путём предоставления в банк заявления составленного в произвольной форме. Плательщик вправе отказаться полностью или частично от акцепта платёжных требований по основаниям, предусмотренным в основном договоре. Отказ плательщика от оплаты платёжного требования оформляется заявлением об отказе от акцепта установленной формы. Правильность отказа проверяется исполняющим банком и затем отказ отправляется в банк-эмитент для передачи получателю средств.</w:t>
            </w:r>
          </w:p>
          <w:p>
            <w:pPr>
              <w:pStyle w:val="Style15"/>
              <w:jc w:val="both"/>
              <w:rPr/>
            </w:pPr>
            <w:r>
              <w:rPr/>
              <w:t>Инкассовое поручение является расчётным документом, на основании которого производится списание денежных средств со счетов плательщиков в бесспорном порядке. Инкассовые поручения применяются:</w:t>
            </w:r>
          </w:p>
          <w:p>
            <w:pPr>
              <w:pStyle w:val="Normal"/>
              <w:numPr>
                <w:ilvl w:val="0"/>
                <w:numId w:val="24"/>
              </w:numPr>
              <w:spacing w:before="0" w:after="0"/>
              <w:jc w:val="both"/>
              <w:rPr/>
            </w:pPr>
            <w:r>
              <w:rPr/>
              <w:t xml:space="preserve">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 </w:t>
            </w:r>
          </w:p>
          <w:p>
            <w:pPr>
              <w:pStyle w:val="Normal"/>
              <w:numPr>
                <w:ilvl w:val="0"/>
                <w:numId w:val="24"/>
              </w:numPr>
              <w:spacing w:before="0" w:after="0"/>
              <w:jc w:val="both"/>
              <w:rPr/>
            </w:pPr>
            <w:r>
              <w:rPr/>
              <w:t xml:space="preserve">для взыскания по исполнительным документам; </w:t>
            </w:r>
          </w:p>
          <w:p>
            <w:pPr>
              <w:pStyle w:val="Normal"/>
              <w:numPr>
                <w:ilvl w:val="0"/>
                <w:numId w:val="24"/>
              </w:numPr>
              <w:spacing w:before="0" w:after="0"/>
              <w:jc w:val="both"/>
              <w:rPr/>
            </w:pPr>
            <w:r>
              <w:rPr/>
              <w:t xml:space="preserve">в случаях, предусмотренных сторонами по основному договору, при условии предоставления банку, обслуживающему плательщика, права на списание средств со счёта плательщика без его распоряжения. </w:t>
            </w:r>
          </w:p>
          <w:p>
            <w:pPr>
              <w:pStyle w:val="Normal"/>
              <w:numPr>
                <w:ilvl w:val="0"/>
                <w:numId w:val="24"/>
              </w:numPr>
              <w:spacing w:before="0" w:after="0"/>
              <w:jc w:val="both"/>
              <w:rPr/>
            </w:pPr>
            <w:r>
              <w:rPr/>
              <w:t xml:space="preserve">При взыскании денежных средств со счетов плательщиков в бесспорном порядке в случаях, установленных законодательством, в инкассовом поручении в поле Назначение платежа должна быть сделана ссылка на закон (с указанием его номера, даты принятия и соответствующей статьи). </w:t>
            </w:r>
          </w:p>
          <w:p>
            <w:pPr>
              <w:pStyle w:val="Normal"/>
              <w:numPr>
                <w:ilvl w:val="0"/>
                <w:numId w:val="24"/>
              </w:numPr>
              <w:spacing w:before="0" w:after="0"/>
              <w:jc w:val="both"/>
              <w:rPr/>
            </w:pPr>
            <w:r>
              <w:rPr/>
              <w:t xml:space="preserve">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ного сбора судебным приставом-исполнителем инкассовое поручение должно содержать указание на взыскание исполнительного сбора, а также ссылку на дату и номер исполнительного документа судебного пристава-исполнителя. 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или его дубликата. </w:t>
            </w:r>
          </w:p>
          <w:p>
            <w:pPr>
              <w:pStyle w:val="Normal"/>
              <w:numPr>
                <w:ilvl w:val="0"/>
                <w:numId w:val="24"/>
              </w:numPr>
              <w:spacing w:before="0" w:after="280"/>
              <w:jc w:val="both"/>
              <w:rPr/>
            </w:pPr>
            <w:r>
              <w:rPr/>
              <w:t xml:space="preserve">Банки, обслуживающие должников (исполняющие банки), исполняют поступившие инкассовые поручения с приложенными исполнительными документами или, при отсутствии или недостаточности денежных средств на счёте должника для удовлетворения требований взыскателя, делают на исполнительном документе отметку о полном или частичном неисполнении указанных в нём требований в связи с отсутствием на счёте должника денежных средств и помещают инкассовое поручение в картотеку. Инкассовые поручения исполняются по мере поступления денежных средств в очерёдности, установленной законодательством. </w:t>
            </w:r>
          </w:p>
          <w:p>
            <w:pPr>
              <w:pStyle w:val="Style15"/>
              <w:jc w:val="both"/>
              <w:rPr>
                <w:b/>
                <w:b/>
                <w:bCs/>
                <w:u w:val="single"/>
              </w:rPr>
            </w:pPr>
            <w:r>
              <w:rPr>
                <w:b/>
                <w:bCs/>
                <w:u w:val="single"/>
              </w:rPr>
              <w:t>Учёт операций по расчётному счёту в бухгалтерии</w:t>
            </w:r>
          </w:p>
          <w:p>
            <w:pPr>
              <w:pStyle w:val="Style15"/>
              <w:jc w:val="both"/>
              <w:rPr/>
            </w:pPr>
            <w:r>
              <w:rPr/>
              <w:t>Учёт операций по расчётному счёту в бухгалтерии осуществляется на счёте 51. Этот счёт активный, основной, денежный. Сальдо по данному счёту показывает сколько свободных денежных у предприятия находится на хранении в банке на определённое число. По мере совершения операций на расчётном счёте (зачисления или списания денежных средств) банк выдаёт предприятию выписку из его лицевого счёта, в котором показаны:</w:t>
            </w:r>
          </w:p>
          <w:p>
            <w:pPr>
              <w:pStyle w:val="Normal"/>
              <w:numPr>
                <w:ilvl w:val="0"/>
                <w:numId w:val="18"/>
              </w:numPr>
              <w:spacing w:before="0" w:after="0"/>
              <w:jc w:val="both"/>
              <w:rPr/>
            </w:pPr>
            <w:r>
              <w:rPr/>
              <w:t xml:space="preserve">остаток средств на счёте на дату предыдущей выписки; </w:t>
            </w:r>
          </w:p>
          <w:p>
            <w:pPr>
              <w:pStyle w:val="Normal"/>
              <w:numPr>
                <w:ilvl w:val="0"/>
                <w:numId w:val="18"/>
              </w:numPr>
              <w:spacing w:before="0" w:after="0"/>
              <w:jc w:val="both"/>
              <w:rPr/>
            </w:pPr>
            <w:r>
              <w:rPr/>
              <w:t xml:space="preserve">суммы, зачисленные на счёт; </w:t>
            </w:r>
          </w:p>
          <w:p>
            <w:pPr>
              <w:pStyle w:val="Normal"/>
              <w:numPr>
                <w:ilvl w:val="0"/>
                <w:numId w:val="18"/>
              </w:numPr>
              <w:spacing w:before="0" w:after="0"/>
              <w:jc w:val="both"/>
              <w:rPr/>
            </w:pPr>
            <w:r>
              <w:rPr/>
              <w:t xml:space="preserve">суммы, списанные со счёта; </w:t>
            </w:r>
          </w:p>
          <w:p>
            <w:pPr>
              <w:pStyle w:val="Normal"/>
              <w:numPr>
                <w:ilvl w:val="0"/>
                <w:numId w:val="18"/>
              </w:numPr>
              <w:spacing w:before="0" w:after="280"/>
              <w:jc w:val="both"/>
              <w:rPr/>
            </w:pPr>
            <w:r>
              <w:rPr/>
              <w:t xml:space="preserve">остаток на дату выписки. </w:t>
            </w:r>
          </w:p>
          <w:p>
            <w:pPr>
              <w:pStyle w:val="Style15"/>
              <w:jc w:val="both"/>
              <w:rPr/>
            </w:pPr>
            <w:r>
              <w:rPr/>
              <w:t>Выписка с расчётного счёта - это второй экземпляр лицевого счёта предприятия, открытого ему банком. Все данные в выписке даны в цифровом выражении, часть из них является служебной (банковской) информацией. Сохраняя денежные средства предприятия, банк считает себя должником предприятия (его кредиторская задолженность), поэтому остатки средств и поступления на расчётный счёт записывает по кредиту расчётного счёта, а уменьшение своего долга предприятию (списания, выдача наличными) - по дебету. Обрабатывая выписки банка, бухгалтер должен помнить об этой особенности и записывать суммы в учётные регистры наоборот, потому что в выписке банка поступления показываются в правой стороне (ДТ), а списания - в левой (КТ) в отличие от принятого в бухгалтерии порядка. В выписках банка и в поручениях проставляется код банковских операций, которые помогают в работе при отсутствии документов.</w:t>
            </w:r>
          </w:p>
          <w:p>
            <w:pPr>
              <w:pStyle w:val="Style15"/>
              <w:ind w:left="1440" w:hanging="0"/>
              <w:jc w:val="both"/>
              <w:rPr/>
            </w:pPr>
            <w:r>
              <w:rPr/>
              <w:t>01 списано (зачислено) согласно поручения;</w:t>
            </w:r>
          </w:p>
          <w:p>
            <w:pPr>
              <w:pStyle w:val="Style15"/>
              <w:ind w:left="1440" w:hanging="0"/>
              <w:jc w:val="both"/>
              <w:rPr/>
            </w:pPr>
            <w:r>
              <w:rPr/>
              <w:t>02 оплачены (зачислено) по платёжному требованию;</w:t>
            </w:r>
          </w:p>
          <w:p>
            <w:pPr>
              <w:pStyle w:val="Style15"/>
              <w:ind w:left="1440" w:hanging="0"/>
              <w:jc w:val="both"/>
              <w:rPr/>
            </w:pPr>
            <w:r>
              <w:rPr/>
              <w:t>03 оплачен наличными чек (поступило наличными деньгами);</w:t>
            </w:r>
          </w:p>
          <w:p>
            <w:pPr>
              <w:pStyle w:val="Style15"/>
              <w:ind w:left="1440" w:hanging="0"/>
              <w:jc w:val="both"/>
              <w:rPr/>
            </w:pPr>
            <w:r>
              <w:rPr/>
              <w:t>04 оплачен расчётный чек (поступило по реестру чеков);</w:t>
            </w:r>
          </w:p>
          <w:p>
            <w:pPr>
              <w:pStyle w:val="Style15"/>
              <w:ind w:left="1440" w:hanging="0"/>
              <w:jc w:val="both"/>
              <w:rPr/>
            </w:pPr>
            <w:r>
              <w:rPr/>
              <w:t>05 списано на выставленный аккредитив или пополнены специальные счета (зачислен остаток неиспользованных аккредитивов или закрытых специальных счетов);</w:t>
            </w:r>
          </w:p>
          <w:p>
            <w:pPr>
              <w:pStyle w:val="Style15"/>
              <w:ind w:left="1440" w:hanging="0"/>
              <w:jc w:val="both"/>
              <w:rPr/>
            </w:pPr>
            <w:r>
              <w:rPr/>
              <w:t>06 списано (зачислено) согласно приложениям к выписке из лицевого счёта;</w:t>
            </w:r>
          </w:p>
          <w:p>
            <w:pPr>
              <w:pStyle w:val="Style15"/>
              <w:ind w:left="1440" w:hanging="0"/>
              <w:jc w:val="both"/>
              <w:rPr/>
            </w:pPr>
            <w:r>
              <w:rPr/>
              <w:t>07списано в погашение ссуды (зачислена ссуда согласно заявления);</w:t>
            </w:r>
          </w:p>
          <w:p>
            <w:pPr>
              <w:pStyle w:val="Style15"/>
              <w:ind w:left="1440" w:hanging="0"/>
              <w:jc w:val="both"/>
              <w:rPr/>
            </w:pPr>
            <w:r>
              <w:rPr/>
              <w:t>08 выдана лимитированная чековая книжка (зачислен остаток чековой книжки);</w:t>
            </w:r>
          </w:p>
          <w:p>
            <w:pPr>
              <w:pStyle w:val="Style15"/>
              <w:ind w:left="1440" w:hanging="0"/>
              <w:jc w:val="both"/>
              <w:rPr/>
            </w:pPr>
            <w:r>
              <w:rPr/>
              <w:t>09 регулирование спецссудных счетов и счетов под расчётные документы в пути;</w:t>
            </w:r>
          </w:p>
          <w:p>
            <w:pPr>
              <w:pStyle w:val="Style15"/>
              <w:ind w:left="1440" w:hanging="0"/>
              <w:jc w:val="both"/>
              <w:rPr/>
            </w:pPr>
            <w:r>
              <w:rPr/>
              <w:t>10 списаны проценты за пользование ссудами.</w:t>
            </w:r>
          </w:p>
          <w:p>
            <w:pPr>
              <w:pStyle w:val="Style15"/>
              <w:jc w:val="both"/>
              <w:rPr/>
            </w:pPr>
            <w:r>
              <w:rPr/>
              <w:t>Выписка банка является накопительным документом так как содержит перечень проводок по дебету и кредиту расчётного счёта за определённое число. Получив выписку, следует проверить, все ли приложены к ней оправдательные документы на каждую записанную сумму. Все приложенные к выписке документы гасятся штампом Погашено . На полях проверенной выписки слева против каждой суммы следует проставить порядковый номер (с начала года или с начала месяца) приложенного документа, а справ - корреспондирующий счёт. Порядковые номера и корреспондирующий счёт одновременно проставляются в правой стороне на самих документах. Разработку выписок банка на предприятии следует поручать наиболее подготовленным бухгалтерам, знающим хорошо специфику своего предприятия, систему финансовых расчётов и план счетов. Это логическая квалифицированная работа и выполняется она только вручную.</w:t>
            </w:r>
          </w:p>
          <w:p>
            <w:pPr>
              <w:pStyle w:val="Style15"/>
              <w:jc w:val="both"/>
              <w:rPr/>
            </w:pPr>
            <w:r>
              <w:rPr/>
              <w:t>После оформления выписки банка суммы операций, сгруппированные по однородным синтетическим счетам, переносятся в журнал-ордер и ведомость к счёту 51 по выписке в целом. Каждая выписка банка заносится в журнал ордер и ведомость строго по одной строке. При этом все однородные проводки (идущие на один корреспондирующий счёт) записываются одной суммой. Происходит группировка проводок только на одну дату. В конце месяца подводятся месячные итоги по строке Итого за месяц и выводят остаток денежных средств. Полученный остаток сверяют с остатком по выписке.</w:t>
            </w:r>
          </w:p>
          <w:p>
            <w:pPr>
              <w:pStyle w:val="Style15"/>
              <w:jc w:val="both"/>
              <w:rPr/>
            </w:pPr>
            <w:r>
              <w:rPr/>
              <w:t> </w:t>
            </w:r>
          </w:p>
          <w:p>
            <w:pPr>
              <w:pStyle w:val="Style15"/>
              <w:jc w:val="both"/>
              <w:rPr>
                <w:b/>
                <w:b/>
                <w:bCs/>
                <w:u w:val="single"/>
              </w:rPr>
            </w:pPr>
            <w:r>
              <w:rPr>
                <w:b/>
                <w:bCs/>
                <w:u w:val="single"/>
              </w:rPr>
              <w:t>Учёт операций на валютном счёте.</w:t>
            </w:r>
          </w:p>
          <w:p>
            <w:pPr>
              <w:pStyle w:val="Style15"/>
              <w:jc w:val="both"/>
              <w:rPr/>
            </w:pPr>
            <w:r>
              <w:rPr/>
              <w:t>Организации обязаны хранить свободные денежные средства в иностранных валютах на счетах в учреждениях банков, имеющих лицензии ЦБ РФ. Практически все валютные операции осуществляются через валютные счета. Счета открываются по отдельным видам иностранных валют.</w:t>
            </w:r>
          </w:p>
          <w:p>
            <w:pPr>
              <w:pStyle w:val="Style15"/>
              <w:jc w:val="both"/>
              <w:rPr/>
            </w:pPr>
            <w:r>
              <w:rPr/>
              <w:t>Для открытия валютного счёта организации должны предоставить в банк документы, аналогичные тем, что и при открытии расчётного счёта. После проверки всех предоставленных документов банк оформляет распоряжение на открытие валютного счёта, и между банком и организацией заключается договор на расчётно-кассовое обслуживание. Организации могут открывать валютные счета и в иностранных банках за границей, но проведение по ним операций требует предварительного разрешения ЦБ РФ.</w:t>
            </w:r>
          </w:p>
          <w:p>
            <w:pPr>
              <w:pStyle w:val="Style15"/>
              <w:jc w:val="both"/>
              <w:rPr/>
            </w:pPr>
            <w:r>
              <w:rPr/>
              <w:t>В бухгалтерском учёте при отражении иностранной валюты на валютном счёте применяется общее правило, касающееся обязательного пересчёта иностранной валюты в рубли на дату поступления и выбытия валюты, а также остатка средств на валютном счёте по мере изменения курса иностранных валют. Образовавшаяся курсовая разница подлежит отражению в бухгалтерском учёте. Курсовые разницы образуются при использовании только одного вида курса - официального.</w:t>
            </w:r>
          </w:p>
          <w:p>
            <w:pPr>
              <w:pStyle w:val="Style15"/>
              <w:jc w:val="both"/>
              <w:rPr/>
            </w:pPr>
            <w:r>
              <w:rPr/>
              <w:t>При использовании двух видов курсов - официального и биржевого - образуются суммовые разницы.</w:t>
            </w:r>
          </w:p>
          <w:p>
            <w:pPr>
              <w:pStyle w:val="Style15"/>
              <w:jc w:val="both"/>
              <w:rPr/>
            </w:pPr>
            <w:r>
              <w:rPr/>
              <w:t>Курсовые разницы отражаются в бухгалтерском учёте и отчётности в том отчётном периоде, к которому относится дата расчёта или за который составлена бухгалтерская отчётность. Положительная курсовая разница по валютному счёту отражается по дебету счёта 52 и кредиту счёта 91. Отрицательная курсовая разница отражается обратной записью.</w:t>
            </w:r>
          </w:p>
          <w:p>
            <w:pPr>
              <w:pStyle w:val="Style15"/>
              <w:jc w:val="both"/>
              <w:rPr/>
            </w:pPr>
            <w:r>
              <w:rPr/>
              <w:t>Для учёта операций по валютному счёту используется активный основной денежный счёт 52. Валютный счёт . По дебету счёта отражается остаток иностранной валюты на начало месяца, зачисления сумм в течение месяца и остаток неиспользованной валюты на конец месяца. По кредиту отражается списание валютных средств. Записи операций на валютных счетах ведутся в валюте и в рублёвом эквиваленте по курсу ЦБ РФ, действующему на дату зачисления (списания) средств. Основанием для отражения операций в регистрах бухгалтерского учёта служат выписки банка (с приложенными к ним оправдательными документами).</w:t>
            </w:r>
          </w:p>
          <w:p>
            <w:pPr>
              <w:pStyle w:val="Style15"/>
              <w:jc w:val="both"/>
              <w:rPr/>
            </w:pPr>
            <w:r>
              <w:rPr/>
              <w:t>К синтетическому счёту 52 Валютный счёт открывают отдельные субсчета: Валютные счета внутри страны , Валютные счета за рубежом и т.д.</w:t>
            </w:r>
          </w:p>
          <w:p>
            <w:pPr>
              <w:pStyle w:val="Style15"/>
              <w:jc w:val="both"/>
              <w:rPr/>
            </w:pPr>
            <w:r>
              <w:rPr/>
              <w:t>Валютные счета внутри страны и Валютные счета за рубежом - это текущие счета организации, которые используются для хранения и использования средств, остающихся после обязательной продажи валютной выручки и совершения иных экспортно-импортных операций. Законодательством РФ предусмотрена обязательная и необязательная (свободная) продажа иностранной валюты. Поэтому, учитывая характер владения иностранной валютой, валютный счёт организации состоит из двух счетов: транзитного и валютного.</w:t>
            </w:r>
          </w:p>
          <w:p>
            <w:pPr>
              <w:pStyle w:val="Style15"/>
              <w:jc w:val="both"/>
              <w:rPr>
                <w:b/>
                <w:b/>
                <w:bCs/>
                <w:u w:val="single"/>
              </w:rPr>
            </w:pPr>
            <w:r>
              <w:rPr>
                <w:b/>
                <w:bCs/>
                <w:u w:val="single"/>
              </w:rPr>
              <w:t> </w:t>
            </w:r>
          </w:p>
          <w:p>
            <w:pPr>
              <w:pStyle w:val="Style15"/>
              <w:jc w:val="both"/>
              <w:rPr>
                <w:b/>
                <w:b/>
                <w:bCs/>
                <w:u w:val="single"/>
              </w:rPr>
            </w:pPr>
            <w:r>
              <w:rPr>
                <w:b/>
                <w:bCs/>
                <w:u w:val="single"/>
              </w:rPr>
              <w:t>Операции на транзитном валютном счёте</w:t>
            </w:r>
          </w:p>
          <w:p>
            <w:pPr>
              <w:pStyle w:val="Style15"/>
              <w:jc w:val="both"/>
              <w:rPr/>
            </w:pPr>
            <w:r>
              <w:rPr/>
              <w:t>Транзитный валютный счёт открывается для осуществления обязательной продажи валютной выручки, перечисленной организации юридическими и физическими лицами в оплату экспорта товаров, работ, услуг. Все организации-экспортёры обязаны продавать валютную выручку в установленном законодательством размере (75 %) в течение семи дней со дня её поступления на транзитный валютный счёт. Продажа валюты осуществляется организацией через уполномоченные банки на торгах межбанковских валютных бирж по курсу, установленному в результате торгов.</w:t>
            </w:r>
          </w:p>
          <w:p>
            <w:pPr>
              <w:pStyle w:val="Style15"/>
              <w:jc w:val="both"/>
              <w:rPr/>
            </w:pPr>
            <w:r>
              <w:rPr/>
              <w:t>В сумму продаваемой валюты входят все поступления на счёт организации, включая предварительную оплату и суммы авансов, за исключением:</w:t>
            </w:r>
          </w:p>
          <w:p>
            <w:pPr>
              <w:pStyle w:val="Normal"/>
              <w:numPr>
                <w:ilvl w:val="0"/>
                <w:numId w:val="7"/>
              </w:numPr>
              <w:spacing w:before="0" w:after="0"/>
              <w:jc w:val="both"/>
              <w:rPr/>
            </w:pPr>
            <w:r>
              <w:rPr/>
              <w:t xml:space="preserve">взносов в уставный капитал организации; </w:t>
            </w:r>
          </w:p>
          <w:p>
            <w:pPr>
              <w:pStyle w:val="Normal"/>
              <w:numPr>
                <w:ilvl w:val="0"/>
                <w:numId w:val="7"/>
              </w:numPr>
              <w:spacing w:before="0" w:after="0"/>
              <w:jc w:val="both"/>
              <w:rPr/>
            </w:pPr>
            <w:r>
              <w:rPr/>
              <w:t xml:space="preserve">доходов (дивидендов), полученных от участия в капитале; </w:t>
            </w:r>
          </w:p>
          <w:p>
            <w:pPr>
              <w:pStyle w:val="Normal"/>
              <w:numPr>
                <w:ilvl w:val="0"/>
                <w:numId w:val="7"/>
              </w:numPr>
              <w:spacing w:before="0" w:after="0"/>
              <w:jc w:val="both"/>
              <w:rPr/>
            </w:pPr>
            <w:r>
              <w:rPr/>
              <w:t xml:space="preserve">поступлений от продажи акций, облигаций, а также процентов по ним; </w:t>
            </w:r>
          </w:p>
          <w:p>
            <w:pPr>
              <w:pStyle w:val="Normal"/>
              <w:numPr>
                <w:ilvl w:val="0"/>
                <w:numId w:val="7"/>
              </w:numPr>
              <w:spacing w:before="0" w:after="0"/>
              <w:jc w:val="both"/>
              <w:rPr/>
            </w:pPr>
            <w:r>
              <w:rPr/>
              <w:t xml:space="preserve">суммы, полученные в виде привлечённых кредитов, а также суммы, поступившие в погашение предоставленных кредитов, а также процентов по ним; </w:t>
            </w:r>
          </w:p>
          <w:p>
            <w:pPr>
              <w:pStyle w:val="Normal"/>
              <w:numPr>
                <w:ilvl w:val="0"/>
                <w:numId w:val="7"/>
              </w:numPr>
              <w:spacing w:before="0" w:after="280"/>
              <w:jc w:val="both"/>
              <w:rPr/>
            </w:pPr>
            <w:r>
              <w:rPr/>
              <w:t xml:space="preserve">поступления в виде пожертвований на благотворительные цели. </w:t>
            </w:r>
          </w:p>
          <w:p>
            <w:pPr>
              <w:pStyle w:val="Style15"/>
              <w:jc w:val="both"/>
              <w:rPr/>
            </w:pPr>
            <w:r>
              <w:rPr/>
              <w:t>Необходимо иметь ввиду, что до момента обязательной продажи части валютной выручки организация может произвести оплату с транзитного счёта следующих расходов, связанных с её получением:</w:t>
            </w:r>
          </w:p>
          <w:p>
            <w:pPr>
              <w:pStyle w:val="Normal"/>
              <w:numPr>
                <w:ilvl w:val="0"/>
                <w:numId w:val="28"/>
              </w:numPr>
              <w:spacing w:before="0" w:after="0"/>
              <w:jc w:val="both"/>
              <w:rPr/>
            </w:pPr>
            <w:r>
              <w:rPr/>
              <w:t xml:space="preserve">за транспортировку, страхование и экспедирование груза; </w:t>
            </w:r>
          </w:p>
          <w:p>
            <w:pPr>
              <w:pStyle w:val="Normal"/>
              <w:numPr>
                <w:ilvl w:val="0"/>
                <w:numId w:val="28"/>
              </w:numPr>
              <w:spacing w:before="0" w:after="0"/>
              <w:jc w:val="both"/>
              <w:rPr/>
            </w:pPr>
            <w:r>
              <w:rPr/>
              <w:t xml:space="preserve">таможенных пошлин и сборов в иностранной валюте; </w:t>
            </w:r>
          </w:p>
          <w:p>
            <w:pPr>
              <w:pStyle w:val="Normal"/>
              <w:numPr>
                <w:ilvl w:val="0"/>
                <w:numId w:val="28"/>
              </w:numPr>
              <w:spacing w:before="0" w:after="0"/>
              <w:jc w:val="both"/>
              <w:rPr/>
            </w:pPr>
            <w:r>
              <w:rPr/>
              <w:t xml:space="preserve">комиссионных вознаграждений банку за осуществление им платежей с транзитного валютного счёта организации; </w:t>
            </w:r>
          </w:p>
          <w:p>
            <w:pPr>
              <w:pStyle w:val="Normal"/>
              <w:numPr>
                <w:ilvl w:val="0"/>
                <w:numId w:val="28"/>
              </w:numPr>
              <w:spacing w:before="0" w:after="280"/>
              <w:jc w:val="both"/>
              <w:rPr/>
            </w:pPr>
            <w:r>
              <w:rPr/>
              <w:t xml:space="preserve">комиссионного вознаграждения посредническим организациям по экспортному контракту. </w:t>
            </w:r>
          </w:p>
          <w:p>
            <w:pPr>
              <w:pStyle w:val="Style15"/>
              <w:jc w:val="both"/>
              <w:rPr/>
            </w:pPr>
            <w:r>
              <w:rPr/>
              <w:t>Если указанные расходы произведены организацией с текущего валютного счёта, то на данную сумму валюта с транзитного счёта перечисляется на текущий валютный счёт организации без обязательной продажи её части.</w:t>
            </w:r>
          </w:p>
          <w:p>
            <w:pPr>
              <w:pStyle w:val="Style15"/>
              <w:jc w:val="both"/>
              <w:rPr/>
            </w:pPr>
            <w:r>
              <w:rPr/>
              <w:t>За обязательную продажу части валютной выручки организация уплачивает банку комиссионные в установленном проценте от суммы продаваемой выручки, включая также вознаграждение, выплачиваемое межбанковской валютной бирже.</w:t>
            </w:r>
          </w:p>
          <w:p>
            <w:pPr>
              <w:pStyle w:val="Style15"/>
              <w:jc w:val="both"/>
              <w:rPr/>
            </w:pPr>
            <w:r>
              <w:rPr/>
              <w:t>После продажи валюты оставшаяся её часть перечисляется с валютного счёта на текущий валютный счёт организации.</w:t>
            </w:r>
          </w:p>
          <w:p>
            <w:pPr>
              <w:pStyle w:val="Style15"/>
              <w:jc w:val="both"/>
              <w:rPr/>
            </w:pPr>
            <w:r>
              <w:rPr/>
              <w:t>В бухгалтерском учёте операции по поступлению и обязательной продаже части валютной выручки отражаются следующим образом:</w:t>
            </w:r>
          </w:p>
          <w:p>
            <w:pPr>
              <w:pStyle w:val="Normal"/>
              <w:numPr>
                <w:ilvl w:val="0"/>
                <w:numId w:val="21"/>
              </w:numPr>
              <w:spacing w:before="0" w:after="0"/>
              <w:jc w:val="both"/>
              <w:rPr/>
            </w:pPr>
            <w:r>
              <w:rPr/>
              <w:t xml:space="preserve">Дт 52 - Кт 62 - на основании выписки банка с транзитного валютного счёта отражается сумма поступившей выручки; </w:t>
            </w:r>
          </w:p>
          <w:p>
            <w:pPr>
              <w:pStyle w:val="Normal"/>
              <w:numPr>
                <w:ilvl w:val="0"/>
                <w:numId w:val="21"/>
              </w:numPr>
              <w:spacing w:before="0" w:after="0"/>
              <w:jc w:val="both"/>
              <w:rPr/>
            </w:pPr>
            <w:r>
              <w:rPr/>
              <w:t xml:space="preserve">Дт 57 - Кт 52 -2 - перечисляется валюта для обязательной продажи; </w:t>
            </w:r>
          </w:p>
          <w:p>
            <w:pPr>
              <w:pStyle w:val="Normal"/>
              <w:numPr>
                <w:ilvl w:val="0"/>
                <w:numId w:val="21"/>
              </w:numPr>
              <w:spacing w:before="0" w:after="0"/>
              <w:jc w:val="both"/>
              <w:rPr/>
            </w:pPr>
            <w:r>
              <w:rPr/>
              <w:t xml:space="preserve">Дт 91 - Кт 52 - отражаются расходы, связанные с продажей выручки; </w:t>
            </w:r>
          </w:p>
          <w:p>
            <w:pPr>
              <w:pStyle w:val="Normal"/>
              <w:numPr>
                <w:ilvl w:val="0"/>
                <w:numId w:val="21"/>
              </w:numPr>
              <w:spacing w:before="0" w:after="0"/>
              <w:jc w:val="both"/>
              <w:rPr/>
            </w:pPr>
            <w:r>
              <w:rPr/>
              <w:t xml:space="preserve">Дт 91 - Кт 57 - отражается списание рублёвого эквивалента проданной валюты(на основании расчёта бухгалтерии); </w:t>
            </w:r>
          </w:p>
          <w:p>
            <w:pPr>
              <w:pStyle w:val="Normal"/>
              <w:numPr>
                <w:ilvl w:val="0"/>
                <w:numId w:val="21"/>
              </w:numPr>
              <w:spacing w:before="0" w:after="280"/>
              <w:jc w:val="both"/>
              <w:rPr/>
            </w:pPr>
            <w:r>
              <w:rPr/>
              <w:t xml:space="preserve">Дт 51 - Кт 91 -зачисляется рублёвый эквивалент проданной валюты; </w:t>
            </w:r>
          </w:p>
          <w:p>
            <w:pPr>
              <w:pStyle w:val="Style15"/>
              <w:ind w:left="1440" w:hanging="0"/>
              <w:jc w:val="both"/>
              <w:rPr/>
            </w:pPr>
            <w:r>
              <w:rPr/>
              <w:t>Выявление финансового результата от продажи валюты производится на счёте 91 Прочие доходы и расходы).</w:t>
            </w:r>
          </w:p>
          <w:p>
            <w:pPr>
              <w:pStyle w:val="Style15"/>
              <w:ind w:left="1440" w:hanging="0"/>
              <w:jc w:val="both"/>
              <w:rPr/>
            </w:pPr>
            <w:r>
              <w:rPr/>
              <w:t>Курсовые разницы по валютному счёту и счёту Переводы в пути определяются на этих счетах и относятся на счёт 91 Прочие доходы и расходы .</w:t>
            </w:r>
          </w:p>
          <w:p>
            <w:pPr>
              <w:pStyle w:val="Style15"/>
              <w:ind w:left="1440" w:hanging="0"/>
              <w:jc w:val="both"/>
              <w:rPr/>
            </w:pPr>
            <w:r>
              <w:rPr/>
              <w:t>Свободная продажа валютной выручки производится с текущих валютных счетов и отражается в бухгалтерском учёте аналогичным способом.</w:t>
            </w:r>
          </w:p>
          <w:p>
            <w:pPr>
              <w:pStyle w:val="Style15"/>
              <w:ind w:left="1440" w:hanging="0"/>
              <w:jc w:val="both"/>
              <w:rPr>
                <w:b/>
                <w:b/>
                <w:bCs/>
                <w:u w:val="single"/>
              </w:rPr>
            </w:pPr>
            <w:r>
              <w:rPr>
                <w:b/>
                <w:bCs/>
                <w:u w:val="single"/>
              </w:rPr>
              <w:t> </w:t>
            </w:r>
          </w:p>
          <w:p>
            <w:pPr>
              <w:pStyle w:val="Style15"/>
              <w:ind w:left="1440" w:hanging="0"/>
              <w:jc w:val="both"/>
              <w:rPr>
                <w:b/>
                <w:b/>
                <w:bCs/>
                <w:u w:val="single"/>
              </w:rPr>
            </w:pPr>
            <w:r>
              <w:rPr>
                <w:b/>
                <w:bCs/>
                <w:u w:val="single"/>
              </w:rPr>
              <w:t>Учёт операций на текущем валютном счёте.</w:t>
            </w:r>
          </w:p>
          <w:p>
            <w:pPr>
              <w:pStyle w:val="Style15"/>
              <w:jc w:val="both"/>
              <w:rPr/>
            </w:pPr>
            <w:r>
              <w:rPr/>
              <w:t>На текущий валютный счёт организации могут быть зачислены валютные средства, поступившие в следующих случаях:</w:t>
            </w:r>
          </w:p>
          <w:p>
            <w:pPr>
              <w:pStyle w:val="Normal"/>
              <w:numPr>
                <w:ilvl w:val="0"/>
                <w:numId w:val="19"/>
              </w:numPr>
              <w:spacing w:before="0" w:after="0"/>
              <w:jc w:val="both"/>
              <w:rPr/>
            </w:pPr>
            <w:r>
              <w:rPr/>
              <w:t xml:space="preserve">в оплату экспортных товаров, работ, услуг в части, оставшейся после обязательной продажи валюты; </w:t>
            </w:r>
          </w:p>
          <w:p>
            <w:pPr>
              <w:pStyle w:val="Normal"/>
              <w:numPr>
                <w:ilvl w:val="0"/>
                <w:numId w:val="19"/>
              </w:numPr>
              <w:spacing w:before="0" w:after="0"/>
              <w:jc w:val="both"/>
              <w:rPr/>
            </w:pPr>
            <w:r>
              <w:rPr/>
              <w:t xml:space="preserve">в результате покупки на бирже, аукционе; </w:t>
            </w:r>
          </w:p>
          <w:p>
            <w:pPr>
              <w:pStyle w:val="Normal"/>
              <w:numPr>
                <w:ilvl w:val="0"/>
                <w:numId w:val="19"/>
              </w:numPr>
              <w:spacing w:before="0" w:after="280"/>
              <w:jc w:val="both"/>
              <w:rPr/>
            </w:pPr>
            <w:r>
              <w:rPr/>
              <w:t xml:space="preserve">в других случаях, установленных МФ или ЦБ. </w:t>
            </w:r>
          </w:p>
          <w:p>
            <w:pPr>
              <w:pStyle w:val="Style15"/>
              <w:jc w:val="both"/>
              <w:rPr/>
            </w:pPr>
            <w:r>
              <w:rPr/>
              <w:t>С текущего валютного счёта организация может произвести расходы:</w:t>
            </w:r>
          </w:p>
          <w:p>
            <w:pPr>
              <w:pStyle w:val="Normal"/>
              <w:numPr>
                <w:ilvl w:val="0"/>
                <w:numId w:val="14"/>
              </w:numPr>
              <w:spacing w:before="0" w:after="0"/>
              <w:jc w:val="both"/>
              <w:rPr/>
            </w:pPr>
            <w:r>
              <w:rPr/>
              <w:t xml:space="preserve">по переводу валюты по экспортно-импортным операциям; </w:t>
            </w:r>
          </w:p>
          <w:p>
            <w:pPr>
              <w:pStyle w:val="Normal"/>
              <w:numPr>
                <w:ilvl w:val="0"/>
                <w:numId w:val="14"/>
              </w:numPr>
              <w:spacing w:before="0" w:after="0"/>
              <w:jc w:val="both"/>
              <w:rPr/>
            </w:pPr>
            <w:r>
              <w:rPr/>
              <w:t xml:space="preserve">на оплату задолженности по кредитам </w:t>
            </w:r>
          </w:p>
          <w:p>
            <w:pPr>
              <w:pStyle w:val="Normal"/>
              <w:numPr>
                <w:ilvl w:val="0"/>
                <w:numId w:val="14"/>
              </w:numPr>
              <w:spacing w:before="0" w:after="0"/>
              <w:jc w:val="both"/>
              <w:rPr/>
            </w:pPr>
            <w:r>
              <w:rPr/>
              <w:t xml:space="preserve">на участие в капитале иностранного банка; </w:t>
            </w:r>
          </w:p>
          <w:p>
            <w:pPr>
              <w:pStyle w:val="Normal"/>
              <w:numPr>
                <w:ilvl w:val="0"/>
                <w:numId w:val="14"/>
              </w:numPr>
              <w:spacing w:before="0" w:after="280"/>
              <w:jc w:val="both"/>
              <w:rPr/>
            </w:pPr>
            <w:r>
              <w:rPr/>
              <w:t xml:space="preserve">на другие цели установленные МФ и ЦБ РФ </w:t>
            </w:r>
          </w:p>
          <w:p>
            <w:pPr>
              <w:pStyle w:val="Style15"/>
              <w:jc w:val="both"/>
              <w:rPr/>
            </w:pPr>
            <w:r>
              <w:rPr/>
              <w:t>Для совершения операций по валютному счёту применяются те же первичные документы, что и по расчётному счёту. При получении выписки из банка по валютному счёту проверяется наличие всех прилагаемых документов. Выполняется порядковая нумерация документов и проставление корреспонденции счетов в самой выписке и на документах. На основании выписок составляется ведомость и журнал ордер к счёту 52.</w:t>
            </w:r>
          </w:p>
          <w:p>
            <w:pPr>
              <w:pStyle w:val="Style15"/>
              <w:jc w:val="both"/>
              <w:rPr/>
            </w:pPr>
            <w:r>
              <w:rPr/>
              <w:t>Формы расчётов по различным сделкам определяются внешнеторговыми контрактами Простейшей формой является банковский перевод, который представляет собой операцию направления платёжного поручения одного банка другому., содержащего приказ банка для банка-корреспондента о выплате некоторой суммы денег переводополучателю. Платёжное поручение даётся банком на основе указаний клиента-перевододателя, при этом банк и его клиенты руководствуются инструкцией от 25.12.85г. Инструкция о порядке совершения банковских операций по международным расчётам . Платёжные поручения иностранных банков за экспортированные товары и оказанные услуги поступают в уполномоченный банк в виде почтовых или телеграфных поручений, на каждое из которых составляется мемориальный ордер. Копия перевода направляется переводополучателю вместе с выпиской с его счёта.</w:t>
            </w:r>
          </w:p>
          <w:p>
            <w:pPr>
              <w:pStyle w:val="Style15"/>
              <w:jc w:val="both"/>
              <w:rPr/>
            </w:pPr>
            <w:r>
              <w:rPr/>
              <w:t>Перевод средств за границу по поручению клиента производится на основании заявления на перевод. В этом документе перевододатель должен отразить:</w:t>
            </w:r>
          </w:p>
          <w:p>
            <w:pPr>
              <w:pStyle w:val="Normal"/>
              <w:numPr>
                <w:ilvl w:val="0"/>
                <w:numId w:val="3"/>
              </w:numPr>
              <w:spacing w:before="0" w:after="0"/>
              <w:jc w:val="both"/>
              <w:rPr/>
            </w:pPr>
            <w:r>
              <w:rPr/>
              <w:t xml:space="preserve">сумму перевода валюты цифрами и прописью; </w:t>
            </w:r>
          </w:p>
          <w:p>
            <w:pPr>
              <w:pStyle w:val="Normal"/>
              <w:numPr>
                <w:ilvl w:val="0"/>
                <w:numId w:val="3"/>
              </w:numPr>
              <w:spacing w:before="0" w:after="0"/>
              <w:jc w:val="both"/>
              <w:rPr/>
            </w:pPr>
            <w:r>
              <w:rPr/>
              <w:t xml:space="preserve">полное и точное наименование переводополучателя, его почтовый адрес; </w:t>
            </w:r>
          </w:p>
          <w:p>
            <w:pPr>
              <w:pStyle w:val="Normal"/>
              <w:numPr>
                <w:ilvl w:val="0"/>
                <w:numId w:val="3"/>
              </w:numPr>
              <w:spacing w:before="0" w:after="0"/>
              <w:jc w:val="both"/>
              <w:rPr/>
            </w:pPr>
            <w:r>
              <w:rPr/>
              <w:t xml:space="preserve">цель и назначение перевода; </w:t>
            </w:r>
          </w:p>
          <w:p>
            <w:pPr>
              <w:pStyle w:val="Normal"/>
              <w:numPr>
                <w:ilvl w:val="0"/>
                <w:numId w:val="3"/>
              </w:numPr>
              <w:spacing w:before="0" w:after="0"/>
              <w:jc w:val="both"/>
              <w:rPr/>
            </w:pPr>
            <w:r>
              <w:rPr/>
              <w:t xml:space="preserve">номер и дата договора с иностранным партнёром; </w:t>
            </w:r>
          </w:p>
          <w:p>
            <w:pPr>
              <w:pStyle w:val="Normal"/>
              <w:numPr>
                <w:ilvl w:val="0"/>
                <w:numId w:val="3"/>
              </w:numPr>
              <w:spacing w:before="0" w:after="280"/>
              <w:jc w:val="both"/>
              <w:rPr/>
            </w:pPr>
            <w:r>
              <w:rPr/>
              <w:t xml:space="preserve">способ выполнения поручения (почта, телеграф и др.). </w:t>
            </w:r>
          </w:p>
          <w:p>
            <w:pPr>
              <w:pStyle w:val="Style15"/>
              <w:jc w:val="both"/>
              <w:rPr/>
            </w:pPr>
            <w:r>
              <w:rPr/>
              <w:t>Кроме того перевододатель обязан сообщить, на чей счёт относятся почтовые и телеграфные расходы, банковская комиссия, а также предъявить в банк копию контракта с иностранным партнёром.</w:t>
            </w:r>
          </w:p>
          <w:p>
            <w:pPr>
              <w:pStyle w:val="Style15"/>
              <w:jc w:val="both"/>
              <w:rPr/>
            </w:pPr>
            <w:r>
              <w:rPr/>
              <w:t>Заявления на перевод оформляются в трёх экземплярах, первый из которых скрепляется подписью руководителя и главного бухгалтера и печатью предприятия. Заявления принимаются банком под расписку на копии его экземпляра. На основании данного заявления перевододателя банк составляет телеграфное или почтовое платёжное поручение иностранному банку на перевод иностранной валюты. Кроме банковских переводов применяется инкассовая форма расчётов, аккредитивная и чеками.</w:t>
            </w:r>
          </w:p>
          <w:p>
            <w:pPr>
              <w:pStyle w:val="Style15"/>
              <w:jc w:val="both"/>
              <w:rPr>
                <w:b/>
                <w:b/>
                <w:bCs/>
              </w:rPr>
            </w:pPr>
            <w:r>
              <w:rPr>
                <w:b/>
                <w:bCs/>
              </w:rPr>
              <w:t>Учет аренды основных средств</w:t>
            </w:r>
          </w:p>
          <w:p>
            <w:pPr>
              <w:pStyle w:val="Style15"/>
              <w:jc w:val="both"/>
              <w:rPr/>
            </w:pPr>
            <w:r>
              <w:rPr/>
              <w:t>Аренда основных средств - предоставление имущества во временное пользование за определенную (арендную) плату на основании договора. Сторона, передающая имущество во временное пользование, является арендодателем, принимающая его, - арендатором.</w:t>
            </w:r>
          </w:p>
          <w:p>
            <w:pPr>
              <w:pStyle w:val="Style15"/>
              <w:jc w:val="both"/>
              <w:rPr/>
            </w:pPr>
            <w:r>
              <w:rPr/>
              <w:t>Передача основных средств в аренду осуществляется по договору аренды либо в лизинг. Имущество, переданное по договору аренды (текущая аренда), по окончании срока договора аренды подлежит возврату арендодателю. Арендатор за текущую аренду основных средств уплачивает арендодателю арендную плату и ведет учет основных средств на забалансовом счете 001 Арендованные основные средства .</w:t>
            </w:r>
          </w:p>
          <w:p>
            <w:pPr>
              <w:pStyle w:val="Style15"/>
              <w:jc w:val="both"/>
              <w:rPr/>
            </w:pPr>
            <w:r>
              <w:rPr/>
              <w:t>Как правило, в состав арендной платы включают:</w:t>
            </w:r>
          </w:p>
          <w:p>
            <w:pPr>
              <w:pStyle w:val="Style15"/>
              <w:jc w:val="both"/>
              <w:rPr/>
            </w:pPr>
            <w:r>
              <w:rPr/>
              <w:t>амортизацию объекта аренды</w:t>
            </w:r>
          </w:p>
          <w:p>
            <w:pPr>
              <w:pStyle w:val="Style15"/>
              <w:jc w:val="both"/>
              <w:rPr/>
            </w:pPr>
            <w:r>
              <w:rPr/>
              <w:t>затраты арендодателя по его эксплуатации (коммунальные платежи, техническое обслуживание и т.д.)</w:t>
            </w:r>
          </w:p>
          <w:p>
            <w:pPr>
              <w:pStyle w:val="Style15"/>
              <w:jc w:val="both"/>
              <w:rPr/>
            </w:pPr>
            <w:r>
              <w:rPr/>
              <w:t>расчетную (плановую) прибыль от использования объектов основных средств.</w:t>
            </w:r>
          </w:p>
          <w:p>
            <w:pPr>
              <w:pStyle w:val="Style15"/>
              <w:jc w:val="both"/>
              <w:rPr/>
            </w:pPr>
            <w:r>
              <w:rPr/>
              <w:t>Арендодатель ведет бухгалтерский учет на балансовом счете 01 Основные средства , открыв соответствующие субсчета 01-1 Собственные основные средства, сданные в текущую аренду и 01-2 Собственные основные средства .</w:t>
            </w:r>
          </w:p>
          <w:p>
            <w:pPr>
              <w:pStyle w:val="Style15"/>
              <w:jc w:val="both"/>
              <w:rPr/>
            </w:pPr>
            <w:r>
              <w:rPr/>
              <w:t>Как правило, все операции по учету затрат на сданное имущество в текущею аренду арендодатель ведет по дебету счета 91-го ппоророрп , а на сумму начисленной арендной платы арендатора - по кредиту счета 91.</w:t>
            </w:r>
          </w:p>
          <w:p>
            <w:pPr>
              <w:pStyle w:val="Style15"/>
              <w:jc w:val="both"/>
              <w:rPr/>
            </w:pPr>
            <w:r>
              <w:rPr/>
              <w:t>По договору текущей аренды.</w:t>
            </w:r>
          </w:p>
          <w:p>
            <w:pPr>
              <w:pStyle w:val="Style15"/>
              <w:jc w:val="both"/>
              <w:rPr/>
            </w:pPr>
            <w:r>
              <w:rPr/>
              <w:t>Бухгалтерский учет у арендодателя. При сдаче в аренду основных средств на условиях сохранения права собственности</w:t>
            </w:r>
          </w:p>
          <w:p>
            <w:pPr>
              <w:pStyle w:val="Style15"/>
              <w:jc w:val="both"/>
              <w:rPr/>
            </w:pPr>
            <w:r>
              <w:rPr/>
              <w:t xml:space="preserve">Дт 01-1 Собственные основные средства, сданные в текущую аренду </w:t>
            </w:r>
          </w:p>
          <w:p>
            <w:pPr>
              <w:pStyle w:val="Style15"/>
              <w:jc w:val="both"/>
              <w:rPr/>
            </w:pPr>
            <w:r>
              <w:rPr/>
              <w:t xml:space="preserve">Кт 01-2 Собственные основные средства </w:t>
            </w:r>
          </w:p>
          <w:p>
            <w:pPr>
              <w:pStyle w:val="Style15"/>
              <w:jc w:val="both"/>
              <w:rPr/>
            </w:pPr>
            <w:r>
              <w:rPr/>
              <w:t>На сумму начисленной амортизации по объектам, сданным в аренду</w:t>
            </w:r>
          </w:p>
          <w:p>
            <w:pPr>
              <w:pStyle w:val="Style15"/>
              <w:jc w:val="both"/>
              <w:rPr/>
            </w:pPr>
            <w:r>
              <w:rPr/>
              <w:t xml:space="preserve">Дт 91 Прочие доходы и расходы </w:t>
            </w:r>
          </w:p>
          <w:p>
            <w:pPr>
              <w:pStyle w:val="Style15"/>
              <w:jc w:val="both"/>
              <w:rPr/>
            </w:pPr>
            <w:r>
              <w:rPr/>
              <w:t xml:space="preserve">Кт 02 Амортизация основных средств </w:t>
            </w:r>
          </w:p>
          <w:p>
            <w:pPr>
              <w:pStyle w:val="Style15"/>
              <w:jc w:val="both"/>
              <w:rPr/>
            </w:pPr>
            <w:r>
              <w:rPr/>
              <w:t>(Здесь предполагается, что амортизация возмещается арендодателю из арендной платы, и поэтому она не включается в затраты, а покрывается за счет дохода.)</w:t>
            </w:r>
          </w:p>
          <w:p>
            <w:pPr>
              <w:pStyle w:val="Style15"/>
              <w:jc w:val="both"/>
              <w:rPr/>
            </w:pPr>
            <w:r>
              <w:rPr/>
              <w:t>На сумму расходов арендодателю по эксплуатации арендованного имущества (когда возмещение затрат не возложено на арендодателя)</w:t>
            </w:r>
          </w:p>
          <w:p>
            <w:pPr>
              <w:pStyle w:val="Style15"/>
              <w:jc w:val="both"/>
              <w:rPr/>
            </w:pPr>
            <w:r>
              <w:rPr/>
              <w:t xml:space="preserve">Дт 91 Прочие доходы и расходы </w:t>
            </w:r>
          </w:p>
          <w:p>
            <w:pPr>
              <w:pStyle w:val="Style15"/>
              <w:jc w:val="both"/>
              <w:rPr/>
            </w:pPr>
            <w:r>
              <w:rPr/>
              <w:t xml:space="preserve">Кт 20 Основное производство , 44 Расходы на продажу и др. </w:t>
            </w:r>
          </w:p>
          <w:p>
            <w:pPr>
              <w:pStyle w:val="Style15"/>
              <w:jc w:val="both"/>
              <w:rPr/>
            </w:pPr>
            <w:r>
              <w:rPr/>
              <w:t>На сумму начисленной арендной платы арендатору</w:t>
            </w:r>
          </w:p>
          <w:p>
            <w:pPr>
              <w:pStyle w:val="Style15"/>
              <w:jc w:val="both"/>
              <w:rPr/>
            </w:pPr>
            <w:r>
              <w:rPr/>
              <w:t xml:space="preserve">Дт 76 Расчеты с разными дебиторами и кредиторами </w:t>
            </w:r>
          </w:p>
          <w:p>
            <w:pPr>
              <w:pStyle w:val="Style15"/>
              <w:jc w:val="both"/>
              <w:rPr/>
            </w:pPr>
            <w:r>
              <w:rPr/>
              <w:t xml:space="preserve">Кт 91 Прочие доходы и расходы </w:t>
            </w:r>
          </w:p>
          <w:p>
            <w:pPr>
              <w:pStyle w:val="Style15"/>
              <w:jc w:val="both"/>
              <w:rPr/>
            </w:pPr>
            <w:r>
              <w:rPr/>
              <w:t>Если предусмотрено получение арендной платы авансом, то дебетуется счет 76 Расчеты с разными дебиторами и кредиторами и кредитуется счет 98 Доходы будущих периодов . В дальнейшем сумма списывается на доходы соответствующего отчетного периода следующей проводкой.</w:t>
            </w:r>
          </w:p>
          <w:p>
            <w:pPr>
              <w:pStyle w:val="Style15"/>
              <w:jc w:val="both"/>
              <w:rPr/>
            </w:pPr>
            <w:r>
              <w:rPr/>
              <w:t xml:space="preserve">Дт 98 Доходы будущих периодов </w:t>
            </w:r>
          </w:p>
          <w:p>
            <w:pPr>
              <w:pStyle w:val="Style15"/>
              <w:jc w:val="both"/>
              <w:rPr/>
            </w:pPr>
            <w:r>
              <w:rPr/>
              <w:t xml:space="preserve">Кт 91 Прочие доходы и расходы </w:t>
            </w:r>
          </w:p>
          <w:p>
            <w:pPr>
              <w:pStyle w:val="Style15"/>
              <w:jc w:val="both"/>
              <w:rPr/>
            </w:pPr>
            <w:r>
              <w:rPr/>
              <w:t>На сумму НДС по арендной плате за сданные в аренду основные средства, причитающегося к уплате в бюджет</w:t>
            </w:r>
          </w:p>
          <w:p>
            <w:pPr>
              <w:pStyle w:val="Style15"/>
              <w:jc w:val="both"/>
              <w:rPr/>
            </w:pPr>
            <w:r>
              <w:rPr/>
              <w:t xml:space="preserve">Дт 91 Прочие доходы и расходы </w:t>
            </w:r>
          </w:p>
          <w:p>
            <w:pPr>
              <w:pStyle w:val="Style15"/>
              <w:jc w:val="both"/>
              <w:rPr/>
            </w:pPr>
            <w:r>
              <w:rPr/>
              <w:t xml:space="preserve">Кт 68 Расчеты по налогам и сборам </w:t>
            </w:r>
          </w:p>
          <w:p>
            <w:pPr>
              <w:pStyle w:val="Style15"/>
              <w:jc w:val="both"/>
              <w:rPr/>
            </w:pPr>
            <w:r>
              <w:rPr/>
              <w:t>На сумму фактически полученной арендной платы</w:t>
            </w:r>
          </w:p>
          <w:p>
            <w:pPr>
              <w:pStyle w:val="Style15"/>
              <w:jc w:val="both"/>
              <w:rPr/>
            </w:pPr>
            <w:r>
              <w:rPr/>
              <w:t xml:space="preserve">Дт 51 Расчетные счета , 52 Валютные счета </w:t>
            </w:r>
          </w:p>
          <w:p>
            <w:pPr>
              <w:pStyle w:val="Style15"/>
              <w:jc w:val="both"/>
              <w:rPr/>
            </w:pPr>
            <w:r>
              <w:rPr/>
              <w:t xml:space="preserve">Кт 76 Расчеты с прочими дебиторами и кредиторами </w:t>
            </w:r>
          </w:p>
          <w:p>
            <w:pPr>
              <w:pStyle w:val="Style15"/>
              <w:jc w:val="both"/>
              <w:rPr/>
            </w:pPr>
            <w:r>
              <w:rPr/>
              <w:t>На сумму погашения задолженности по расчетам с бюджетом по ранее начисленной сумме НДС по арендной плате</w:t>
            </w:r>
          </w:p>
          <w:p>
            <w:pPr>
              <w:pStyle w:val="Style15"/>
              <w:jc w:val="both"/>
              <w:rPr/>
            </w:pPr>
            <w:r>
              <w:rPr/>
              <w:t xml:space="preserve">Дт 68 Расчеты по налогам и сборам </w:t>
            </w:r>
          </w:p>
          <w:p>
            <w:pPr>
              <w:pStyle w:val="Style15"/>
              <w:jc w:val="both"/>
              <w:rPr/>
            </w:pPr>
            <w:r>
              <w:rPr/>
              <w:t xml:space="preserve">Кт 51 Расчетные счета , 52 Валютные счета </w:t>
            </w:r>
          </w:p>
          <w:p>
            <w:pPr>
              <w:pStyle w:val="Style15"/>
              <w:jc w:val="both"/>
              <w:rPr/>
            </w:pPr>
            <w:r>
              <w:rPr/>
              <w:t>Бухгалтерский учет у арендатора. На сумму стоимости основных средств, поступивших в аренду, учитываются на забалансовом счете и делается запись</w:t>
            </w:r>
          </w:p>
          <w:p>
            <w:pPr>
              <w:pStyle w:val="Style15"/>
              <w:jc w:val="both"/>
              <w:rPr/>
            </w:pPr>
            <w:r>
              <w:rPr/>
              <w:t xml:space="preserve">Дт 001 Арендованные основные средства </w:t>
            </w:r>
          </w:p>
          <w:p>
            <w:pPr>
              <w:pStyle w:val="Style15"/>
              <w:jc w:val="both"/>
              <w:rPr/>
            </w:pPr>
            <w:r>
              <w:rPr/>
              <w:t>На сумму начисленной арендной плата арендодателю дебетуются счета 20 Основное производство , 44 Расходы на продажу и другие и кредитуется счет 76 Расчеты с разными дебиторами и кредиторами . Если арендная плата начисляется авансом, то она относится на счет 97 Расходы будущих периодов проводкой</w:t>
            </w:r>
          </w:p>
          <w:p>
            <w:pPr>
              <w:pStyle w:val="Style15"/>
              <w:jc w:val="both"/>
              <w:rPr/>
            </w:pPr>
            <w:r>
              <w:rPr/>
              <w:t xml:space="preserve">Дт 97 Расходы будущих периодов </w:t>
            </w:r>
          </w:p>
          <w:p>
            <w:pPr>
              <w:pStyle w:val="Style15"/>
              <w:jc w:val="both"/>
              <w:rPr/>
            </w:pPr>
            <w:r>
              <w:rPr/>
              <w:t xml:space="preserve">Кт 76 Расчеты с разными дебиторами и кредиторами </w:t>
            </w:r>
          </w:p>
          <w:p>
            <w:pPr>
              <w:pStyle w:val="Style15"/>
              <w:jc w:val="both"/>
              <w:rPr/>
            </w:pPr>
            <w:r>
              <w:rPr/>
              <w:t>В дальнейшем эти расходы списываются на затраты соответствующего отчетного периода проводкой</w:t>
            </w:r>
          </w:p>
          <w:p>
            <w:pPr>
              <w:pStyle w:val="Style15"/>
              <w:jc w:val="both"/>
              <w:rPr/>
            </w:pPr>
            <w:r>
              <w:rPr/>
              <w:t xml:space="preserve">Дт 20 Основное производство </w:t>
            </w:r>
          </w:p>
          <w:p>
            <w:pPr>
              <w:pStyle w:val="Style15"/>
              <w:jc w:val="both"/>
              <w:rPr/>
            </w:pPr>
            <w:r>
              <w:rPr/>
              <w:t xml:space="preserve">Кт 97 Расходы будущих периодов </w:t>
            </w:r>
          </w:p>
          <w:p>
            <w:pPr>
              <w:pStyle w:val="Style15"/>
              <w:jc w:val="both"/>
              <w:rPr/>
            </w:pPr>
            <w:r>
              <w:rPr/>
              <w:t>На сумму НДС по арендной плате на основные средства, принятые в аренду на условиях возврата имущества арендодателю</w:t>
            </w:r>
          </w:p>
          <w:p>
            <w:pPr>
              <w:pStyle w:val="Style15"/>
              <w:jc w:val="both"/>
              <w:rPr/>
            </w:pPr>
            <w:r>
              <w:rPr/>
              <w:t xml:space="preserve">Дт 19 НДС по приобретенным ценностям </w:t>
            </w:r>
          </w:p>
          <w:p>
            <w:pPr>
              <w:pStyle w:val="Style15"/>
              <w:jc w:val="both"/>
              <w:rPr/>
            </w:pPr>
            <w:r>
              <w:rPr/>
              <w:t>Кт 76 Расчеты с разными дебиторами и кредиторами</w:t>
            </w:r>
          </w:p>
          <w:p>
            <w:pPr>
              <w:pStyle w:val="Style15"/>
              <w:jc w:val="both"/>
              <w:rPr/>
            </w:pPr>
            <w:r>
              <w:rPr/>
              <w:t>На сумму фактически перечисленных средств по арендной плате</w:t>
            </w:r>
          </w:p>
          <w:p>
            <w:pPr>
              <w:pStyle w:val="Style15"/>
              <w:jc w:val="both"/>
              <w:rPr/>
            </w:pPr>
            <w:r>
              <w:rPr/>
              <w:t xml:space="preserve">Дт 76 Расчеты с разными дебиторами и кредиторами </w:t>
            </w:r>
          </w:p>
          <w:p>
            <w:pPr>
              <w:pStyle w:val="Style15"/>
              <w:jc w:val="both"/>
              <w:rPr/>
            </w:pPr>
            <w:r>
              <w:rPr/>
              <w:t xml:space="preserve">Кт 51 расчетные счета , 52 Валютные счета </w:t>
            </w:r>
          </w:p>
          <w:p>
            <w:pPr>
              <w:pStyle w:val="Style15"/>
              <w:jc w:val="both"/>
              <w:rPr/>
            </w:pPr>
            <w:r>
              <w:rPr/>
              <w:t>В принятой к зачету задолженности перед бюджетом суммы НДС по арендной плате за взятые в текущем году в аренду основные средства</w:t>
            </w:r>
          </w:p>
          <w:p>
            <w:pPr>
              <w:pStyle w:val="Style15"/>
              <w:jc w:val="both"/>
              <w:rPr/>
            </w:pPr>
            <w:r>
              <w:rPr/>
              <w:t xml:space="preserve">Дт 68 Расчеты по налогам и сборам </w:t>
            </w:r>
          </w:p>
          <w:p>
            <w:pPr>
              <w:pStyle w:val="Style15"/>
              <w:jc w:val="both"/>
              <w:rPr/>
            </w:pPr>
            <w:r>
              <w:rPr/>
              <w:t xml:space="preserve">Кт 19 НДС по приобретенным ценностям </w:t>
            </w:r>
          </w:p>
          <w:p>
            <w:pPr>
              <w:pStyle w:val="Style15"/>
              <w:jc w:val="both"/>
              <w:rPr/>
            </w:pPr>
            <w:r>
              <w:rPr/>
              <w:t>На сумму стоимости основных средств, возращенных по окончании срока договора, арендатор делает записи Кт 001 Арендованные основные средства .</w:t>
            </w:r>
          </w:p>
          <w:p>
            <w:pPr>
              <w:pStyle w:val="Style15"/>
              <w:jc w:val="both"/>
              <w:rPr/>
            </w:pPr>
            <w:r>
              <w:rPr/>
              <w:t>Если капитальный ремонт осуществляет арендатор за счет арендодателя, то затраты по ремонту относят на уменьшение арендной платы, т.е. записи проводятся по Дт 76 и Кт 97 или 23, 60 и др.</w:t>
            </w:r>
          </w:p>
          <w:p>
            <w:pPr>
              <w:pStyle w:val="Style15"/>
              <w:jc w:val="both"/>
              <w:rPr/>
            </w:pPr>
            <w:r>
              <w:rPr/>
              <w:t>Когда договором предусмотрено проведение арендодателем капитальных работ (вложения), то их учет ведется на счете 08 Вложения во внеоборотные активы , что оформляется следующими проводками:</w:t>
            </w:r>
          </w:p>
          <w:p>
            <w:pPr>
              <w:pStyle w:val="Style15"/>
              <w:jc w:val="both"/>
              <w:rPr/>
            </w:pPr>
            <w:r>
              <w:rPr/>
              <w:t>на сумму осуществленных капвложений Дт 08 Кт 10, 60, 51 и т.д.;</w:t>
            </w:r>
          </w:p>
          <w:p>
            <w:pPr>
              <w:pStyle w:val="Style15"/>
              <w:jc w:val="both"/>
              <w:rPr/>
            </w:pPr>
            <w:r>
              <w:rPr/>
              <w:t>на сумму капвложений, включенных в состав собственных основных средств Дт 01 Кт 08;</w:t>
            </w:r>
          </w:p>
          <w:p>
            <w:pPr>
              <w:pStyle w:val="Style15"/>
              <w:jc w:val="both"/>
              <w:rPr/>
            </w:pPr>
            <w:r>
              <w:rPr/>
              <w:t>на сумму стоимости капвложений, передаваемых арендодателю по окончании срока договора Дт 91 Кт 01.</w:t>
            </w:r>
          </w:p>
          <w:p>
            <w:pPr>
              <w:pStyle w:val="Style15"/>
              <w:jc w:val="both"/>
              <w:rPr/>
            </w:pPr>
            <w:r>
              <w:rPr/>
              <w:t>На сумму уменьшения арендной платы на объем выполненных капитальных вложений Дт 76 Кт 91.</w:t>
            </w:r>
          </w:p>
          <w:p>
            <w:pPr>
              <w:pStyle w:val="Style15"/>
              <w:jc w:val="both"/>
              <w:rPr/>
            </w:pPr>
            <w:r>
              <w:rPr/>
              <w:t>Закон О лизинге предусмотрены долгосрочный, среднесрочный и краткосрочные типы лизинга.</w:t>
            </w:r>
          </w:p>
          <w:p>
            <w:pPr>
              <w:pStyle w:val="Style15"/>
              <w:jc w:val="both"/>
              <w:rPr/>
            </w:pPr>
            <w:r>
              <w:rPr/>
              <w:t>Долгосрочный лизинг - это лизинг сроком три года и более; среднесрочный - от полутора до трех лет; краткосрочный - менее полутора лет.</w:t>
            </w:r>
          </w:p>
          <w:p>
            <w:pPr>
              <w:pStyle w:val="Style15"/>
              <w:jc w:val="both"/>
              <w:rPr/>
            </w:pPr>
            <w:r>
              <w:rPr/>
              <w:t>По видам различают финансовый, возвратный, оперативный и сублизинг. Финансовый лизинг- лизинг, при котором лизингодатель приобретает в собственность имущество у продавца и передает его лизингополучателю за плату, на определенный срок и на определенных условиях во временное владение и пользование.</w:t>
            </w:r>
          </w:p>
          <w:p>
            <w:pPr>
              <w:pStyle w:val="Style15"/>
              <w:jc w:val="both"/>
              <w:rPr/>
            </w:pPr>
            <w:r>
              <w:rPr/>
              <w:t>Как правило, срок передачи предмета лизинга лизингополучателю совпадает со сроками его полной амортизации. В этом случае предмет лизинга по истечении срока договора может перейти в собственность лизингополучателя.</w:t>
            </w:r>
          </w:p>
          <w:p>
            <w:pPr>
              <w:pStyle w:val="Style15"/>
              <w:jc w:val="both"/>
              <w:rPr/>
            </w:pPr>
            <w:r>
              <w:rPr/>
              <w:t>Оперативный лизинг имеет место в том случае, когда лизингодатель закупает на свой страх и риск и передает его лизингополучателю в качестве предмета лизинга за определенную плату на определенный срок и на условиях возврата.</w:t>
            </w:r>
          </w:p>
          <w:p>
            <w:pPr>
              <w:pStyle w:val="Style15"/>
              <w:jc w:val="both"/>
              <w:rPr/>
            </w:pPr>
            <w:r>
              <w:rPr/>
              <w:t>При оперативном лизинге лизингополучатель не пользуется правами собственности на предмет лизинга. Предмет лизинга может быть передан в лизинг неоднократно в течении срока его амортизации.</w:t>
            </w:r>
          </w:p>
          <w:p>
            <w:pPr>
              <w:pStyle w:val="Style15"/>
              <w:jc w:val="both"/>
              <w:rPr/>
            </w:pPr>
            <w:r>
              <w:rPr/>
              <w:t>Таким образом, особенностями владения, пользования предметом лизинга являются условия перехода права собственности на него лизингополучателю (финансовый лизинг) либо возвращение лизингодателю (оперативный лизинг).</w:t>
            </w:r>
          </w:p>
          <w:p>
            <w:pPr>
              <w:pStyle w:val="Style15"/>
              <w:jc w:val="both"/>
              <w:rPr>
                <w:b/>
                <w:b/>
                <w:bCs/>
              </w:rPr>
            </w:pPr>
            <w:r>
              <w:rPr>
                <w:b/>
                <w:bCs/>
              </w:rPr>
              <w:t> </w:t>
            </w:r>
          </w:p>
          <w:p>
            <w:pPr>
              <w:pStyle w:val="Style15"/>
              <w:jc w:val="both"/>
              <w:rPr>
                <w:b/>
                <w:b/>
                <w:bCs/>
              </w:rPr>
            </w:pPr>
            <w:r>
              <w:rPr>
                <w:b/>
                <w:bCs/>
              </w:rPr>
              <w:t> </w:t>
            </w:r>
          </w:p>
          <w:p>
            <w:pPr>
              <w:pStyle w:val="Style15"/>
              <w:jc w:val="both"/>
              <w:rPr>
                <w:b/>
                <w:b/>
                <w:bCs/>
              </w:rPr>
            </w:pPr>
            <w:r>
              <w:rPr>
                <w:b/>
                <w:bCs/>
              </w:rPr>
              <w:t>Учёт поступления, движения и выбытия основных средств.</w:t>
            </w:r>
          </w:p>
          <w:p>
            <w:pPr>
              <w:pStyle w:val="Style15"/>
              <w:jc w:val="both"/>
              <w:rPr/>
            </w:pPr>
            <w:r>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ётной документации. Основные средства поступают в организацию из различных источников. В бухгалтерском учёте организации ведётся синтетический и аналитический учёт принадлежащих ему основных средств. Синтетический учёт основных средств - это обобщение информации о наличии и движении принадлежащих организации основных средств, находящихся в эксплуатации, в запасе, на консервации и сданных в аренду. Учёт основных средств ведётся в денежной оценке.</w:t>
            </w:r>
          </w:p>
          <w:p>
            <w:pPr>
              <w:pStyle w:val="Style15"/>
              <w:jc w:val="both"/>
              <w:rPr/>
            </w:pPr>
            <w:r>
              <w:rPr/>
              <w:t>Основные средства в организацию поступают в результате ввода в эксплуатацию вновь построенных объектов, безвозмездного получения от других организаций и лиц или в качестве субсидий правительственного органа, внесения основных средств в счёт вклада в уставный капитал организации, приобретения за плату у организаций и лиц, изготовления в самой организации. Бухгалтерский учёт поступления основных средств организуется по классификационным группам и инвентарным объектам. Поступление, движение, выбытие основных средств оформляется на бланках унифицированной формы, утверждённых Госкомстатом РФ.</w:t>
            </w:r>
          </w:p>
          <w:p>
            <w:pPr>
              <w:pStyle w:val="Style15"/>
              <w:jc w:val="both"/>
              <w:rPr/>
            </w:pPr>
            <w:r>
              <w:rPr/>
              <w:t>Поступающие основные средства принимает комиссия, назначаемая руководителем организации. Для оформления приёмки комиссия составляет акт в одном экземпляре акт приёмки передачи основных средств (форма ОС-1). Акт составляется после того, как будут сформированы все затраты, связанные с приобретением.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ётся в соответствующий отдел, цех организации по месту эксплуатации. В акте указывается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ёта основных средств. Каждому инвентарному объекту присваивают определённый инвентарный номер, который сохраняется за данным объектом на всё время его нахождения в эксплуатации, запасе или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Style15"/>
              <w:jc w:val="both"/>
              <w:rPr/>
            </w:pPr>
            <w:r>
              <w:rPr/>
              <w:t>При приобретении объекта основных средств в организации, которая ранее эксплуатировала его как объект основных средств, он оформляется актом приёмки-передачи основных средств.. Указанный акт составляется двумя сторонами - принимающей и передающей. В акте указывается дата вступления в эксплуатацию, дата изготовления, первоначальная стоимость, сумма амортизации, начисленной за время эксплуатации основных средств.</w:t>
            </w:r>
          </w:p>
          <w:p>
            <w:pPr>
              <w:pStyle w:val="Style15"/>
              <w:jc w:val="both"/>
              <w:rPr/>
            </w:pPr>
            <w:r>
              <w:rPr/>
              <w:t>Приёмку законченных работ по достройке и дооборудованию объекта, производимых в порядке вложений во внеоборотные активы, оформляют актом приёмки-сдачи отремонтированных, реконструированных и модернизированных объектов (форма ОС-3). В акте указывают изменение в технической характеристике и первоначальной стоимости объекта, вызванное реконструкцией и модернизацией. Если ремонт, реконструкцию и модернизацию осуществляет сторонняя организация, то акт составляют в двух экземплярах.</w:t>
            </w:r>
          </w:p>
          <w:p>
            <w:pPr>
              <w:pStyle w:val="Style15"/>
              <w:jc w:val="both"/>
              <w:rPr/>
            </w:pPr>
            <w:r>
              <w:rPr/>
              <w:t>Внутренне перемещение основных средств из одного цеха в другой, а так же передачу их из запаса (со склада) в эксплуатацию оформляют накладной на внутренне перемещение основных средств (форма ОС-2). Указанная форма содержит фамилии, имена отчества и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подписи сдатчика и получателя и некоторые другие данные. Накладная выписывается в двух экземплярах.</w:t>
            </w:r>
          </w:p>
          <w:p>
            <w:pPr>
              <w:pStyle w:val="Style15"/>
              <w:jc w:val="both"/>
              <w:rPr/>
            </w:pPr>
            <w:r>
              <w:rPr/>
              <w:t>Основным регистром аналитического учёта основных средств являются инвентарные карточки учёта основных средств (форма ОС-6). Оборотная сторона инвентарной карточки предназначена для краткой индивидуальной характеристики объекта. На лицевой стороне инвентарных карточек указывают наименование и инвентарный номер объекта, год выпуска, дату и номер акта о приёмке, местонахождение, полную стоимость, нормы износа, шифр затрат, сумму износа на дату приёмки или переоценки объекта. Впоследствии в карточке отмечают дату и стоимость каждого капитального ремонта, внутренне перемещение объекта и причину выбытия.</w:t>
            </w:r>
          </w:p>
          <w:p>
            <w:pPr>
              <w:pStyle w:val="Style15"/>
              <w:jc w:val="both"/>
              <w:rPr/>
            </w:pPr>
            <w:r>
              <w:rPr/>
              <w:t>Инвентарные карточки составляют в бухгалтерии на каждый инвентарный номер в одном экземпляре. Учёт однотипных предметов, имеющих одинаковую техническую характеристику, одинаковую стоимость и поступивших одновременно в один цех или отдел, может осуществляться в инвентарной карточке группового учёта основных средств с указанием в ней отдельных номеров по каждому объекту.</w:t>
            </w:r>
          </w:p>
          <w:p>
            <w:pPr>
              <w:pStyle w:val="Style15"/>
              <w:jc w:val="both"/>
              <w:rPr/>
            </w:pPr>
            <w:r>
              <w:rPr/>
              <w:t>Инвентарные карточки заполняют на основе первичных документов (актов приёмки-передачи, технических паспортов и т.д.). С целью контроля за сохранностью инвентарных карточек их регистрируют в описи инвентарных карточек по учёту основных средств (форма ОС-10) с указанием в них номера карточки, инвентарного номера объекта и его названия. Записи в описях производятся по квалификационным признакам основных средств в соответствии с требованиями бухгалтерской отчётности.</w:t>
            </w:r>
          </w:p>
          <w:p>
            <w:pPr>
              <w:pStyle w:val="Style15"/>
              <w:jc w:val="both"/>
              <w:rPr/>
            </w:pPr>
            <w:r>
              <w:rPr/>
              <w:t>Зарегистрированные в описи карточки помещают в картотеку основных средств. В картотеке их группируют по отраслевым классификационным группам, а внутри групп - по местам нахождения, эксплуатации и видам. Карточки недействующих и законсервированных объектов основных средств группируют отдельно.</w:t>
            </w:r>
          </w:p>
          <w:p>
            <w:pPr>
              <w:pStyle w:val="Style15"/>
              <w:jc w:val="both"/>
              <w:rPr/>
            </w:pPr>
            <w:r>
              <w:rPr/>
              <w:t>Переоценённые объекты основных средств записываются по восстановительной стоимости в разделе карточки Достройка, дооборудование, реконструкция, модернизация объекта (бухгалтерская запись).</w:t>
            </w:r>
          </w:p>
          <w:p>
            <w:pPr>
              <w:pStyle w:val="Style15"/>
              <w:jc w:val="both"/>
              <w:rPr/>
            </w:pPr>
            <w:r>
              <w:rPr/>
              <w:t>Инвентарные карточки на поступившие, выбывшие и перемещённые внутри организации основные средства после соответствующих записей до конца месяца не раскладываются, а хранятся отдельно. Это необходимо потому, что на основе некоторых из них ежемесячно составляется расчёт амортизации основных средств. Кроме того, по окончании месяца карточки с записями за данный месяц группируются по классификационным признакам основных средств, суммируются обороты по поступлению и выбытию по каждому виду и записываются в карточку учёта движения основных средств.</w:t>
            </w:r>
          </w:p>
          <w:p>
            <w:pPr>
              <w:pStyle w:val="Style15"/>
              <w:jc w:val="both"/>
              <w:rPr/>
            </w:pPr>
            <w:r>
              <w:rPr/>
              <w:t>Карточки учёта движения основных средств (форма ОС-8) открывают в начале января на текущий год. Сначала в них указывают наличие основных средств по видам на 1 января. Затем ежемесячно записывают наличие основных средств на первое число следующего месяца. По их данным составляют оборотную ведомость движения основных средств, итоги которой, сверенные с итогами Главной книги, служат основанием для составления отчётности о наличии и движении основных средств (формы 1 и 5 годовой отчётности).</w:t>
            </w:r>
          </w:p>
          <w:p>
            <w:pPr>
              <w:pStyle w:val="Style15"/>
              <w:jc w:val="both"/>
              <w:rPr/>
            </w:pPr>
            <w:r>
              <w:rPr/>
              <w:t>Причинами выбытия основных средств из организации могут быть ликвидация инвентарного объекта полностью в силу ветхости и износа; уничтожения при стихийных бедствиях; ликвидация части инвентарного объекта в связи с перестраиванием, переоборудованием, модернизацией; передача основных средств другим организациям; недостача основных средств.</w:t>
            </w:r>
          </w:p>
          <w:p>
            <w:pPr>
              <w:pStyle w:val="Style15"/>
              <w:jc w:val="both"/>
              <w:rPr/>
            </w:pPr>
            <w:r>
              <w:rPr/>
              <w:t>Для определения непригодности к дальнейшему использованию тех или иных объектов основных средств в организации создаётся постоянно действующая комиссия. Ликвидацию объектов (слом, разборку, демонтаж) комиссия оформляет актом на списание основных средств (форма ОС-4). На основании акта, утверждённого руководителем организации, бухгалтерия отмечает в инвентарной карточке дату выбытия объекта и номер акта.</w:t>
            </w:r>
          </w:p>
          <w:p>
            <w:pPr>
              <w:pStyle w:val="Style15"/>
              <w:jc w:val="both"/>
              <w:rPr/>
            </w:pPr>
            <w:r>
              <w:rPr/>
              <w:t>Акт на списание основных средств является основанием для сдачи на склад оставшихся в результате ликвидации запасных частей, материалов, металлома и т.п. по рыночным ценам). Затраты по ликвидации объекта (разборка, снос, перевозка) также указываются в акте.</w:t>
            </w:r>
          </w:p>
          <w:p>
            <w:pPr>
              <w:pStyle w:val="Style15"/>
              <w:jc w:val="both"/>
              <w:rPr/>
            </w:pPr>
            <w:r>
              <w:rPr/>
              <w:t>Основные средства могут передаваться другим организациям по договору купли-продажи или договору дарения на основании акта приёмки-передачи (форма ОС-1) с указанием первоначальной стоимости объекта и суммы начисленной амортизации, в связи с чем бухгалтерия осуществляет запись о выбытии в инвентарной карточке переданного объекта и отметку в описи инвентарных карточек.</w:t>
            </w:r>
          </w:p>
          <w:p>
            <w:pPr>
              <w:pStyle w:val="Style15"/>
              <w:jc w:val="both"/>
              <w:rPr/>
            </w:pPr>
            <w:r>
              <w:rPr/>
              <w:t>Для синтетического учёта основных средств используются балансовые счета: Основные средства , 03 Доходные вложения в материальные ценности , 02 Амортизация основных средств , 08 Вложения во внеоборотные активы , 83 Добавочный капитал , 91 Прочие доходы и расходы , 98 Доходы будущих периодов , а также забалансовые счета (при необходимости) - 001 Арендованные основные средства , 011 Основные средства, сданные в аренду , 010 Износ основных средств .</w:t>
            </w:r>
          </w:p>
          <w:p>
            <w:pPr>
              <w:pStyle w:val="Style15"/>
              <w:jc w:val="both"/>
              <w:rPr/>
            </w:pPr>
            <w:r>
              <w:rPr/>
              <w:t>Счё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запасе, на консервации или сданных в текущую аренду. Принятие на баланс основных средств отражается бухгалтерской записью по дебету счёта 01 Основные средства и кредиту счёта 08 Вложения во внеоборотные активы по первоначальной стоимости. Формирование первоначальной стоимости объектов основных средств осуществляется на активном калькуляционном счёте 08 Вложения во внеоборотные активы . На этом счёте обобщается информация о затратах организации в объекты, которые впоследствии будут приняты к бухгалтерскому учёту в качестве основных средств. Счёт 08 Вложения во внеоборотные активы дебетуется с кредита счетов 23 Вспомогательное производство , 60 Расчёты с поставщиками и подрядчиками , 75 Расчёты с учредителями , 98 Доходы будущих периодов и т.д.</w:t>
            </w:r>
          </w:p>
          <w:p>
            <w:pPr>
              <w:pStyle w:val="Style15"/>
              <w:jc w:val="both"/>
              <w:rPr/>
            </w:pPr>
            <w:r>
              <w:rPr/>
              <w:t>Выбытие основных средств отражается по кредиту счёта Основные средства и дебету счёта 91 Прочие доходы по остаточной стоимости. Для определения остаточной стоимости выбывающего объекта основных средств предварительно в бухгалтерском учёте производится запись по дебету счёта 02 Амортизация основных средств и кредиту 01 Основные средства (на сумму накопленной амортизации по данному объекту основных средств.</w:t>
            </w:r>
          </w:p>
          <w:p>
            <w:pPr>
              <w:pStyle w:val="Style15"/>
              <w:jc w:val="both"/>
              <w:rPr/>
            </w:pPr>
            <w:r>
              <w:rPr/>
              <w:t>Аналитический учёт основных средств организуется по отдельным инвентарным объектам основных средств. При этом необходимо обеспечить возможность получения данных о наличии и движении основных средств, необходимых для составления бухгалтерской отчётности (по видам, местам нахождения и т.д.)</w:t>
            </w:r>
          </w:p>
          <w:p>
            <w:pPr>
              <w:pStyle w:val="Style15"/>
              <w:jc w:val="both"/>
              <w:rPr/>
            </w:pPr>
            <w:r>
              <w:rPr/>
              <w:t>На основании вышеизложенного можно сделать вывод, что организация бухгалтерского учёта на предприятии ведётся в соответствии с требованиями, изложенными в нормативных документах, что говорит о высоком профессиональном уровне работников финансовых служб.</w:t>
            </w:r>
          </w:p>
          <w:p>
            <w:pPr>
              <w:pStyle w:val="Style15"/>
              <w:jc w:val="both"/>
              <w:rPr>
                <w:b/>
                <w:b/>
                <w:bCs/>
              </w:rPr>
            </w:pPr>
            <w:r>
              <w:rPr>
                <w:b/>
                <w:bCs/>
              </w:rPr>
              <w:t>Амортизация основных средств,</w:t>
            </w:r>
          </w:p>
          <w:p>
            <w:pPr>
              <w:pStyle w:val="Style15"/>
              <w:jc w:val="both"/>
              <w:rPr/>
            </w:pPr>
            <w:r>
              <w:rPr/>
              <w:t>Прежде чем приступить к изучению вопросов учёта амортизации основных средств, необходимо чётко разграничить понятия: износ, амортизация и амортизационные отчисления. Износ - это потеря объектами основных средств своих потребительских свойств и первоначальной стоимости. Различают два вида износа: физический и моральный. Физический износ - это постепенная утрата основными средствами своей первоначальной потребительской стоимости как в процессе их функционирования, так и бездействия. В свою очередь, физический износ подразделяется на полный и частичный. Полный износ имеет место, когда действующие средства ликвидируются и заменяются новыми. Частичный износ возмещается путём проведения износа. Моральный износ - это резкое снижение стоимости основных средств, возникающее в результате роста производительности труда в отраслях, производящих эти основные средства, и появления новых, более производительных и совершенных машин и оборудования. Износ основных средств определяется по всем видам основных средств независимо от начисления или неначисления по ним амортизации. Сумма износа по жилым зданиям, по объектам внешнего благоустройства и другим аналогичным объектам учитывается на забалансовом счёте 010 Износ основных средств .</w:t>
            </w:r>
          </w:p>
          <w:p>
            <w:pPr>
              <w:pStyle w:val="Style15"/>
              <w:jc w:val="both"/>
              <w:rPr/>
            </w:pPr>
            <w:r>
              <w:rPr/>
              <w:t>Амортизация есть постепенное перенесение стоимости основных средств в процессе их эксплуатации на стоимость готовой продукции, работ и услуг. Амортизационные отчисления - это денежное выражение размера амортизации основных средств, включаемого в себестоимость продукции, работ, услуг. Таким путём организация возмещает затраты по использованию объектов основных средств.</w:t>
            </w:r>
          </w:p>
          <w:p>
            <w:pPr>
              <w:pStyle w:val="Style15"/>
              <w:jc w:val="both"/>
              <w:rPr/>
            </w:pPr>
            <w:r>
              <w:rPr/>
              <w:t>Объектами для начисления амортизации являются основные средства, находящиеся в организации на правах собственности, хозяйственного ведения, оперативного управления. Амортизация по объектам основных средств начисляется организацией как в целях финансового и налогового учёта. Основным документом, регламентирующим начисление амортизации в целях финансового учёта, является Положение по бухгалтерскому учёту Учёт основных средств . В соответствии с данным документом не подлежат амортизации объекты основных средств, потребительские свойства которых с течением времени не изменяются. Положением предусмотрено, что объекты основных средств стоимостью не более 2000 рублей за единицу, а также приобретённые книги, брошюры и т.п. списываются на затраты на производство по мере отпуска их в производство или эксплуатацию. В этом случае в организации необходимо организовать надлежащий контроль за их движением. В течение года амортизационные отчисления по объектам основных средств начисляются ежемесячно в размере одной двенадцатой годовой суммы.</w:t>
            </w:r>
          </w:p>
          <w:p>
            <w:pPr>
              <w:pStyle w:val="Style15"/>
              <w:jc w:val="both"/>
              <w:rPr/>
            </w:pPr>
            <w:r>
              <w:rPr/>
              <w:t>Для начисления амортизации по объектам основных средств необходимо определить срок их полезного использования. В этом случае необходимо определить:</w:t>
            </w:r>
          </w:p>
          <w:p>
            <w:pPr>
              <w:pStyle w:val="Normal"/>
              <w:numPr>
                <w:ilvl w:val="0"/>
                <w:numId w:val="20"/>
              </w:numPr>
              <w:spacing w:before="0" w:after="0"/>
              <w:jc w:val="both"/>
              <w:rPr/>
            </w:pPr>
            <w:r>
              <w:rPr/>
              <w:t xml:space="preserve">ожидаемый срок использования объекта основных средств в соответствии с ожидаемой производительностью или мощностью; </w:t>
            </w:r>
          </w:p>
          <w:p>
            <w:pPr>
              <w:pStyle w:val="Normal"/>
              <w:numPr>
                <w:ilvl w:val="0"/>
                <w:numId w:val="20"/>
              </w:numPr>
              <w:spacing w:before="0" w:after="0"/>
              <w:jc w:val="both"/>
              <w:rPr/>
            </w:pPr>
            <w:r>
              <w:rPr/>
              <w:t xml:space="preserve">ожидаемый физический износ, который зависит от режима эксплуатации (количества смен), естественных условий и влияния агрессивной среды, системы проведения ремонта; </w:t>
            </w:r>
          </w:p>
          <w:p>
            <w:pPr>
              <w:pStyle w:val="Normal"/>
              <w:numPr>
                <w:ilvl w:val="0"/>
                <w:numId w:val="20"/>
              </w:numPr>
              <w:spacing w:before="0" w:after="280"/>
              <w:jc w:val="both"/>
              <w:rPr/>
            </w:pPr>
            <w:r>
              <w:rPr/>
              <w:t xml:space="preserve">нормативно-правовые и другие ограничения использования этого объекта (например, срок аренды). </w:t>
            </w:r>
          </w:p>
          <w:p>
            <w:pPr>
              <w:pStyle w:val="Style15"/>
              <w:jc w:val="both"/>
              <w:rPr/>
            </w:pPr>
            <w:r>
              <w:rPr/>
              <w:t>Если организация проводит реконструкцию и модернизацию объектов основных средств, в результате которых улучшаются нормативные показатели их функционирования, то пересматривается срок полезного использования такого объекта основных средств. Начисление амортизации по объектам основных средств начинается с первого числа месяца, следующего за месяцем принятия этого объекта к бухгалтерскому учёту и производится до полного погашения стоимости этого объекта или его списания. Начисление амортизационных отчислений прекращается с первого числа месяца, следующего за месяцем полного погашения стоимости этого объекта или его списания. Амортизационные отчисления по объектам основных средств производятся независимо от результатов финансово-хозяйственной деятельности организации, то есть получение хозяйствующим субъектом убытков не оказывает влияния на порядок начисления амортизации. Суммы амортизационных отчислений отражаются в бухгалтерском учёте путём накопления соответствующих сумм на пассивном счёте 02 Амортизация основных средств .</w:t>
            </w:r>
          </w:p>
          <w:p>
            <w:pPr>
              <w:pStyle w:val="Style15"/>
              <w:jc w:val="both"/>
              <w:rPr/>
            </w:pPr>
            <w:r>
              <w:rPr/>
              <w:t>В соответствии с ПБУ Учёт основных средств начисление амортизации основных средств может производиться одним из четырёх способов, предложенных указанным документом. Применение одного из способов по группе однородных объектов основных средств производится в течение всего срока его полезного использования. Традиционный способ, применяемый ещё в СССР, - линейный. В соответствии с данным способом амортизация начисляется исходя из первоначальной или (текущей (восстановительной) стоимости объекта основных средств и нормы амортизации. Норма амортизации исчисляется исходя из срока полезного использования данного объекта и коэффициента ускорения, установленного в соответствии с законодательством Российской Федерации. При применении указанного способа организация использует единые нормы амортизационных отчислений на полное восстановление основных фондов народного хозяйства России. В данном нормативном документе все основные средства сгруппированы по физическому виду (здания, оборудование, транспорт и т.д.) и разделены по срокам возможной эксплуатации. Это выражено через годовую норму амортизации. Нормы амортизационных отчислений установлены в процентах от первоначальной (восстановительной) стоимости основных средств.</w:t>
            </w:r>
          </w:p>
          <w:p>
            <w:pPr>
              <w:pStyle w:val="Style15"/>
              <w:jc w:val="both"/>
              <w:rPr/>
            </w:pPr>
            <w:r>
              <w:rPr/>
              <w:t>Второй способ, который может использоваться при начислении амортизации - способ уменьшаемого остатка. При этом способе амортизация исчисляется исходя их остаточной стоимости объекта основных средств и нормы амортизации. Норма амортизация рассчитывается исходя из срока полезного использования основных средств.</w:t>
            </w:r>
          </w:p>
          <w:p>
            <w:pPr>
              <w:pStyle w:val="Style15"/>
              <w:jc w:val="both"/>
              <w:rPr/>
            </w:pPr>
            <w:r>
              <w:rPr/>
              <w:t>Организации могут также использовать способ списания стоимости по сумме чисел лет срока полезного использования. Указанный способ предполагает начисление амортизации исходя из первоначальной или текущей (восстановительной) стоимост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Style15"/>
              <w:jc w:val="both"/>
              <w:rPr/>
            </w:pPr>
            <w:r>
              <w:rPr/>
              <w:t>Четвёртый способ начисления амортизации - способ списания стоимости пропорционально объёму продукции (работ).</w:t>
            </w:r>
          </w:p>
          <w:p>
            <w:pPr>
              <w:pStyle w:val="Style15"/>
              <w:jc w:val="both"/>
              <w:rPr/>
            </w:pPr>
            <w:r>
              <w:rPr/>
              <w:t>Для учёта сумм начисленной амортизации используют пассивный регулирующий счёт 02 Амортизация основных средств . Кредитовое сальдо счёта отражает сумму начисленной амортизации по поступившим и действующим основным средствам с момента вступления их в эксплуатацию до отчётного периода или до полного выбытия. Кредитовый оборот отражает сумму начисленной амортизации за отчётный период. По дебету отражают сумму амортизации по выбывшим основным средствам. Начисленную сумму амортизации относят на дебет счетов 20 Основное производство , 23 Вспомогательное производство , 25 Общепроизводственные расходы , 26 Общехозяйственные расходы и т.д. При выбытии основных средств во всех случаях делаются проводки по дебету счёта 02 Амортизация основных средств и кредиту счёта 01 Основные средства .</w:t>
            </w:r>
          </w:p>
          <w:p>
            <w:pPr>
              <w:pStyle w:val="Style15"/>
              <w:jc w:val="both"/>
              <w:rPr/>
            </w:pPr>
            <w:r>
              <w:rPr/>
              <w:t>Расчёт сумм амортизации организации производят ежемесячно и оформляют специальной разработочной таблицей Расчёт амортизации основных средств или машинограммой аналогичного содержания. Эти регистры служат основанием для отражения амортизационных отчислений по объектам основных средств на соответствующих счетах бухгалтерского учёта (при журнально-ордерной форме учёта в журналах-ордерах 10, 10/1, ведомостях 12, 13, 15 и др.).</w:t>
            </w:r>
          </w:p>
          <w:p>
            <w:pPr>
              <w:pStyle w:val="Style15"/>
              <w:jc w:val="both"/>
              <w:rPr/>
            </w:pPr>
            <w:r>
              <w:rPr/>
              <w:t>Аналитический учёт по счёту 02 Амортизация основных средств ведут по видам и отдельным инвентарным объектам основных средств. В целях упрощения довольно сложной процедуры начисления амортизации поступают следующим образом: на каждой открытой инвентарной карточке по вновь поступившему объекту рассчитывают один раз ежемесячную сумму амортизационных отчислений, затем суммируют определённые в каждой карточке ежемесячные суммы. За отчётный месяц сумму амортизации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Style15"/>
              <w:jc w:val="both"/>
              <w:rPr/>
            </w:pPr>
            <w:r>
              <w:rPr/>
              <w:t>На основании вышеизложенного можно констатировать, что начисление амортизации объектов основных средств требует к себе пристального внимания работников бухгалтерской службы. От точного начисления сумм амортизационных отчислений и отнесения этих сумм на счета бухгалтерского учёта зависит достоверное формирование себестоимости продукции (работ, услуг) и финансового результата организации. Выбор организацией одного из способов начисления амортизации также оказывает огромное влияние на конечные результаты деятельности хозяйствующего субъекта. Поэтому работникам бухгалтерии, другим работникам необходимо знание способов начисления амортизации в целях финансового учёта и умение выбрать самый оптимальный из них.</w:t>
            </w:r>
          </w:p>
          <w:p>
            <w:pPr>
              <w:pStyle w:val="Style15"/>
              <w:jc w:val="both"/>
              <w:rPr>
                <w:b/>
                <w:b/>
                <w:bCs/>
              </w:rPr>
            </w:pPr>
            <w:r>
              <w:rPr>
                <w:b/>
                <w:bCs/>
              </w:rPr>
              <w:t>Учёт ремонта основных средств</w:t>
            </w:r>
          </w:p>
          <w:p>
            <w:pPr>
              <w:pStyle w:val="Style15"/>
              <w:jc w:val="both"/>
              <w:rPr/>
            </w:pPr>
            <w:r>
              <w:rPr/>
              <w:t xml:space="preserve">В процессе эксплуатации основные средства изнашиваются и теряют свои первоначальные качества. Восстановление основных средств происходит посредством их ремонта. По объёму и характеру производимых ремонтных работ различают капитальный, средний и текущий ремонт основных средств. Они отличаются сложностью, объёмом и сроками выполнения ремонтных работ. </w:t>
            </w:r>
          </w:p>
          <w:p>
            <w:pPr>
              <w:pStyle w:val="Style15"/>
              <w:jc w:val="both"/>
              <w:rPr/>
            </w:pPr>
            <w:r>
              <w:rPr/>
              <w:t>Текущим ремонтом принято считать ремонт, осуществляемый с периодичностью менее одного года. Основная его цель - поддержание объекта основных средств в рабочем состоянии. При среднем ремонте производится частичная разборка ремонтируемого агрегата и восстановление или замена части деталей. Как и капитальный ремонт, он осуществляется с периодичностью более одного года. Капитальным ремонтом оборудования и транспортных средств считается такой вид ремонта, при котором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Капитальный ремонт зданий и сооружений - это ремонт, при котором производится смена изношенных конструкций или замена их на более прочные и экономичные, улучшающие эксплутационные возможности ремонтируемых объектов.</w:t>
            </w:r>
          </w:p>
          <w:p>
            <w:pPr>
              <w:pStyle w:val="Style15"/>
              <w:jc w:val="both"/>
              <w:rPr/>
            </w:pPr>
            <w:r>
              <w:rPr/>
              <w:t>Основанием для ремонта основных средств служат годовые планы (с поквартальной и месячной разбивкой), составляемые в денежном выражении и натуральных показателях (отдельных видов, объектов) в соответствии с системой планово-предупредительного ремонта, которая утверждается руководителем организации. Указанная система предусматривает обслуживание основных средств, текущий, средний и капитальный ремонт. Она разрабатывается на основе технических характеристик объектов, условий их эксплуатации и т. п.</w:t>
            </w:r>
          </w:p>
          <w:p>
            <w:pPr>
              <w:pStyle w:val="Style15"/>
              <w:jc w:val="both"/>
              <w:rPr/>
            </w:pPr>
            <w:r>
              <w:rPr/>
              <w:t>Ремонты основных средств могут осуществляться хозяйственным или подрядным способом. В обоих случаях на каждый ремонтируемый объект составляют ведомость дефектов, в которой указывают все необходимые реквизиты, работы, подлежащие выполнению, сроки ремонта, нормы времени на работы, сметную стоимость ремонта в разрезе статей.</w:t>
            </w:r>
          </w:p>
          <w:p>
            <w:pPr>
              <w:pStyle w:val="Style15"/>
              <w:jc w:val="both"/>
              <w:rPr/>
            </w:pPr>
            <w:r>
              <w:rPr/>
              <w:t>При хозяйственном способе организация осуществляет ремонт своими силами, и все затраты по ремонту отражаются в бухгалтерском учёте этой организации. На основании ведомости дефектов в отделе главного механика выписывают наряд-заказы. Первый экземпляр наряд-заказа передаётся цеху производителю, второй - в бухгалтерию для ведения аналитического учёта по данному заказу, а третий остаётся в отделе главного механика для контроля за сроками выполнения заказа. Бухгалтерия на основании ведомости дефектов и наряд-заказа выписывает документы на получение со склада необходимых запасных частей и материалов, рабочие наряды для проведения ремонта основных средств.</w:t>
            </w:r>
          </w:p>
          <w:p>
            <w:pPr>
              <w:pStyle w:val="Style15"/>
              <w:jc w:val="both"/>
              <w:rPr/>
            </w:pPr>
            <w:r>
              <w:rPr/>
              <w:t>При капитальном ремонте подрядным способом ремонт основных средств выполняется силами сторонних организаций. В этом случае организация заключает договор с подрядчиком. Все затраты по ремонту основных средств отражаются в бухгалтерском учёте на счетах подрядчика. Приёмка законченного капитального ремонта оформляется актом приёмки-сдачи (ф. ОС-3). Акт подписывается работником структурного подразделения организации, уполномоченного на приёмку основных средств, и представителем организации подрядчика и сдаётся в бухгалтерию. Затем акт подписывается главным бухгалтером и утверждается руководителем организации. В технический паспорт соответствующего объекта основных средств вносятся необходимые изменения в характеристику объекта, связанные с выполнением видов работ. Акт составляется в двух экземплярах. Первый экземпляр остаётся у организации-заказчика, второй передают организации-подрядчику. На стоимость капитальных работ подрядчики предъявляют организации счета-фактуры.</w:t>
            </w:r>
          </w:p>
          <w:p>
            <w:pPr>
              <w:pStyle w:val="Style15"/>
              <w:jc w:val="both"/>
              <w:rPr/>
            </w:pPr>
            <w:r>
              <w:rPr/>
              <w:t>Нормативными документами по бухгалтерскому учёту и отчётности предлагается на выбор один из нескольких методов отнесения затрат по капитальному ремонту на себестоимость продукции, работ, услуг.</w:t>
            </w:r>
          </w:p>
          <w:p>
            <w:pPr>
              <w:pStyle w:val="Style15"/>
              <w:jc w:val="both"/>
              <w:rPr/>
            </w:pPr>
            <w:r>
              <w:rPr/>
              <w:t>Первый метод предполагает создание в организации ремонтно-строительной группы, затраты которой собираются на дебете счёта 23 Вспомогательные производства с кредита различных счетов (10 Материалы , 60 Расчёты с поставщиками и подрядчиками , 70 Расчёты с персоналом по оплате труда и т.д.). В дальнейшем собранные на данном счёте затраты списывают на затраты, связанные с производством продукции (работ, услуг) или на расходы на продажу (дебет счетов 20 Основное производство , 25 Общепроизводственные расходы и т.д.). Указанный метод применяется при небольших объёмах ремонта и равномерных расходах в течение отчётного периода.</w:t>
            </w:r>
          </w:p>
          <w:p>
            <w:pPr>
              <w:pStyle w:val="Style15"/>
              <w:jc w:val="both"/>
              <w:rPr/>
            </w:pPr>
            <w:r>
              <w:rPr/>
              <w:t>Второй метод предполагает образование ремонтного фонда (резерва). Он создаётся ежемесячно для накапливания средств на осуществление ремонтных работ. Такой способ оправдывает себя в организациях с сезонным производством. Для учёта ремонтного фонда необходимо к пассивному счёту 96 Резервы предстоящих расходов открыть субсчёт Ремонтный фонд . Отчисления в ремонтный фонд производятся на основании плановой сметы затрат на все виды ремонта. Создание ремонтного фонда отражается следующей бухгалтерской записью: дебет счёта 26 Общепроизводственные расходы , 26 Общехозяйственные расходы и т.д. и кредит счёта 96 Резервы предстоящих расходов .</w:t>
            </w:r>
          </w:p>
          <w:p>
            <w:pPr>
              <w:pStyle w:val="Style15"/>
              <w:jc w:val="both"/>
              <w:rPr/>
            </w:pPr>
            <w:r>
              <w:rPr/>
              <w:t>При образовании ремонтного фонда операции по учёту ремонта основных средств, осуществляемого хозяйственным способом, отражают предварительно на активном калькуляционном счёте 23 Вспомогательные производства . По дебету этого счёта учитывают фактические затраты по проведённому капитальному и текущему ремонтам собственных основных средств, а с кредита фактическую себестоимость ремонтных работ списывают на дебет счёта 96 Резервы предстоящих расходов , то есть за счёт ремонтного фонда. Сальдо по счёту 23 Вспомогательные производства дебетовое и показывает затраты по незаконченному капитальному или текущему ремонту основных средств. В балансе эти затраты отражаются по статье Незавершённое производство .</w:t>
            </w:r>
          </w:p>
          <w:p>
            <w:pPr>
              <w:pStyle w:val="Style15"/>
              <w:jc w:val="both"/>
              <w:rPr/>
            </w:pPr>
            <w:r>
              <w:rPr/>
              <w:t>Если в конце отчётного года на счёте 96 Резервы предстоящих расходов остаются суммы неиспользованного резерва, то в этом случае в бухгалтерском учёте организации выполняется запись по дебету счёта 96 Резервы предстоящих расходов и кредиту счёта 91 Прочие доходы , то есть отражаются суммы экономии или суммы, образовавшиеся в связи с сокращением объёма работ. Если же ремонт основных средств не закончен, то остаток по счёту 96 Резервы предстоящих расходов переносятся на следующий год. При недостаточности средств ремонтного фонда, фактические затраты по ремонту основных средств, относятся на дебет счёта 97 Расходы будущих периодов и в дальнейшем списываются на дебет счёта 96 Резервы предстоящих расходов .</w:t>
            </w:r>
          </w:p>
          <w:p>
            <w:pPr>
              <w:pStyle w:val="Style15"/>
              <w:jc w:val="both"/>
              <w:rPr/>
            </w:pPr>
            <w:r>
              <w:rPr/>
              <w:t>Третий метод предполагает отнесение фактических затрат на расходы будущих периодов. В этом случае ремонтный фонд не создаётся, а фактически произведённые расходы на ремонт основных средств отражаются бухгалтерской записью по дебету счёта 97 Расходы будущих периодов с кредита счетов 10 Материалы , 23 Вспомогательные производства и т.д. Эти затраты в дальнейшем списываются на затраты производства или расходы на продажу равномерно в течение периода ремонта. Данный вариант учёта расходов по ремонту основных средств целесообразно использовать в тех организациях сезонных отраслей промышленности, где основная часть расходов по ремонту основных средств приходится на первые месяцы года, когда ещё на накоплен ремонтный фонд.</w:t>
            </w:r>
          </w:p>
          <w:p>
            <w:pPr>
              <w:pStyle w:val="Style15"/>
              <w:jc w:val="both"/>
              <w:rPr/>
            </w:pPr>
            <w:r>
              <w:rPr/>
              <w:t>Затраты на ремонт и содержание основных средств непроизводственного назначения предварительно собираются на дебете счёта 29 Обслуживающие производства и хозяйства и затем списываются на счёт 99 Прибыли и убытки .</w:t>
            </w:r>
          </w:p>
          <w:p>
            <w:pPr>
              <w:pStyle w:val="Style15"/>
              <w:jc w:val="both"/>
              <w:rPr/>
            </w:pPr>
            <w:r>
              <w:rPr/>
              <w:t>Аналитический учет затрат на капитальный ремонт ведется в карточке многографной формы, открываемой на отдельный заказ, которому присваивается свой шифр (код). Под этим шифром в постатейном разрезе формируются затраты в процессе осуществления данного ремонта: стоимость запасных частей, материалов, заработной платы - основной и дополнительной - ремонтных рабочих, начислений на их заработную плату, а также общепроизводственные и общехозяйственные расходы.</w:t>
            </w:r>
          </w:p>
          <w:p>
            <w:pPr>
              <w:pStyle w:val="Style15"/>
              <w:jc w:val="both"/>
              <w:rPr/>
            </w:pPr>
            <w:r>
              <w:rPr/>
              <w:t>На основании вышеизложенного можно сделать вывод, что правильная организация учёта ремонта основных средств представляет большой практический интерес для практикующих бухгалтеров. Выбор способа учёта ремонта оказывает огромное влияние на конечные результаты финансово-хозяйственной деятельности предприятий, на формирование ценообразования. Необходимо помнить, что своевременный и качественный ремонт основных средств - залог дальнейшей работы организации и выживания в условиях конкуренции.</w:t>
            </w:r>
          </w:p>
          <w:p>
            <w:pPr>
              <w:pStyle w:val="Style15"/>
              <w:jc w:val="both"/>
              <w:rPr>
                <w:b/>
                <w:b/>
                <w:bCs/>
              </w:rPr>
            </w:pPr>
            <w:r>
              <w:rPr>
                <w:b/>
                <w:bCs/>
              </w:rPr>
              <w:t>Учет аренды основных средств</w:t>
            </w:r>
          </w:p>
          <w:p>
            <w:pPr>
              <w:pStyle w:val="Style15"/>
              <w:jc w:val="both"/>
              <w:rPr/>
            </w:pPr>
            <w:r>
              <w:rPr/>
              <w:t>Аренда основных средств - предоставление имущества во временное пользование за определенную (арендную) плату на основании договора. Сторона, передающая имущество во временное пользование, является арендодателем, принимающая его, - арендатором.</w:t>
            </w:r>
          </w:p>
          <w:p>
            <w:pPr>
              <w:pStyle w:val="Style15"/>
              <w:jc w:val="both"/>
              <w:rPr/>
            </w:pPr>
            <w:r>
              <w:rPr/>
              <w:t>Передача основных средств в аренду осуществляется по договору аренды либо в лизинг. Имущество, переданное по договору аренды (текущая аренда), по окончании срока договора аренды подлежит возврату арендодателю. Арендатор за текущую аренду основных средств уплачивает арендодателю арендную плату и ведет учет основных средств на забалансовом счете 001 Арендованные основные средства .</w:t>
            </w:r>
          </w:p>
          <w:p>
            <w:pPr>
              <w:pStyle w:val="Style15"/>
              <w:jc w:val="both"/>
              <w:rPr/>
            </w:pPr>
            <w:r>
              <w:rPr/>
              <w:t>Как правило, в состав арендной платы включают:</w:t>
            </w:r>
          </w:p>
          <w:p>
            <w:pPr>
              <w:pStyle w:val="Normal"/>
              <w:numPr>
                <w:ilvl w:val="0"/>
                <w:numId w:val="11"/>
              </w:numPr>
              <w:spacing w:before="0" w:after="0"/>
              <w:jc w:val="both"/>
              <w:rPr/>
            </w:pPr>
            <w:r>
              <w:rPr/>
              <w:t xml:space="preserve">амортизацию объекта аренды; </w:t>
            </w:r>
          </w:p>
          <w:p>
            <w:pPr>
              <w:pStyle w:val="Normal"/>
              <w:numPr>
                <w:ilvl w:val="0"/>
                <w:numId w:val="11"/>
              </w:numPr>
              <w:spacing w:before="0" w:after="0"/>
              <w:jc w:val="both"/>
              <w:rPr/>
            </w:pPr>
            <w:r>
              <w:rPr/>
              <w:t xml:space="preserve">затраты арендодателя по его эксплуатации (коммунальные платежи, техническое обслуживание и т.д.); </w:t>
            </w:r>
          </w:p>
          <w:p>
            <w:pPr>
              <w:pStyle w:val="Normal"/>
              <w:numPr>
                <w:ilvl w:val="0"/>
                <w:numId w:val="11"/>
              </w:numPr>
              <w:spacing w:before="0" w:after="280"/>
              <w:jc w:val="both"/>
              <w:rPr/>
            </w:pPr>
            <w:r>
              <w:rPr/>
              <w:t xml:space="preserve">расчетную (плановую) прибыль от использования объектов основных средств. </w:t>
            </w:r>
          </w:p>
          <w:p>
            <w:pPr>
              <w:pStyle w:val="Style15"/>
              <w:jc w:val="both"/>
              <w:rPr/>
            </w:pPr>
            <w:r>
              <w:rPr/>
              <w:t>Арендодатель ведет бухгалтерский учет на балансовом счете 01 Основные средства , открыв соответствующие субсчета 01-1 Собственные основные средства, сданные в текущую аренду и 01-2 Собственные основные средства .</w:t>
            </w:r>
          </w:p>
          <w:p>
            <w:pPr>
              <w:pStyle w:val="Style15"/>
              <w:jc w:val="both"/>
              <w:rPr/>
            </w:pPr>
            <w:r>
              <w:rPr/>
              <w:t>Как правило, все операции по учету затрат на сданное имущество в текущею аренду арендодатель ведет по дебету счета 91-го Прочие доходы и расходы , а на сумму начисленной арендной платы арендатора - по кредиту счета 91 Прочие доходы и расходы .</w:t>
            </w:r>
          </w:p>
          <w:p>
            <w:pPr>
              <w:pStyle w:val="Style15"/>
              <w:jc w:val="both"/>
              <w:rPr/>
            </w:pPr>
            <w:r>
              <w:rPr/>
              <w:t>При сдаче в аренду основных средств на условиях сохранения права собственности отражение операции на счетах бухгалтерского учёта осуществляется следующим образом:</w:t>
            </w:r>
          </w:p>
          <w:p>
            <w:pPr>
              <w:pStyle w:val="Normal"/>
              <w:numPr>
                <w:ilvl w:val="0"/>
                <w:numId w:val="1"/>
              </w:numPr>
              <w:spacing w:before="0" w:after="0"/>
              <w:jc w:val="both"/>
              <w:rPr/>
            </w:pPr>
            <w:r>
              <w:rPr/>
              <w:t xml:space="preserve">Стоимость основных средств, переданных в текущую аренду отражается по дебету 01-2 Собственные основные средства, сданные в текущую аренду и кредиту счёта 01-1 Собственные основные средства . </w:t>
            </w:r>
          </w:p>
          <w:p>
            <w:pPr>
              <w:pStyle w:val="Normal"/>
              <w:numPr>
                <w:ilvl w:val="0"/>
                <w:numId w:val="1"/>
              </w:numPr>
              <w:spacing w:before="0" w:after="0"/>
              <w:jc w:val="both"/>
              <w:rPr/>
            </w:pPr>
            <w:r>
              <w:rPr/>
              <w:t xml:space="preserve">На сумму начисленной амортизации по объектам, сданным в аренду производится запись по дебету счёта 91 Прочие доходы и расходы и кредиту счёта 02 Амортизация основных средств . Предполагается, что амортизация возмещается арендодателю из арендной платы, и поэтому она не включается в затраты, а покрывается за счет дохода. </w:t>
            </w:r>
          </w:p>
          <w:p>
            <w:pPr>
              <w:pStyle w:val="Normal"/>
              <w:numPr>
                <w:ilvl w:val="0"/>
                <w:numId w:val="1"/>
              </w:numPr>
              <w:spacing w:before="0" w:after="0"/>
              <w:jc w:val="both"/>
              <w:rPr/>
            </w:pPr>
            <w:r>
              <w:rPr/>
              <w:t xml:space="preserve">На сумму расходов арендодателю по эксплуатации арендованного имущества (когда возмещение затрат не возложено на арендодателя) выполняется проводка по дебету счёта 91 Прочие доходы и расходы и кредиту счётов 20 Основное производство , 23 Вспомогательные производства , 44 Расходы на продажу и др. </w:t>
            </w:r>
          </w:p>
          <w:p>
            <w:pPr>
              <w:pStyle w:val="Normal"/>
              <w:numPr>
                <w:ilvl w:val="0"/>
                <w:numId w:val="1"/>
              </w:numPr>
              <w:spacing w:before="0" w:after="280"/>
              <w:jc w:val="both"/>
              <w:rPr/>
            </w:pPr>
            <w:r>
              <w:rPr/>
              <w:t xml:space="preserve">На сумму начисленной арендной платы арендатору делается запись по дебету счёта 76 Расчеты с разными дебиторами и кредиторами и кредиту счёта 91 Прочие доходы и расходы . </w:t>
            </w:r>
          </w:p>
          <w:p>
            <w:pPr>
              <w:pStyle w:val="Style15"/>
              <w:jc w:val="both"/>
              <w:rPr/>
            </w:pPr>
            <w:r>
              <w:rPr/>
              <w:t>Если предусмотрено получение арендной платы авансом, то дебетуется счет 76 Расчеты с разными дебиторами и кредиторами и кредитуется счет 98 Доходы будущих периодов . В дальнейшем сумма списывается на доходы соответствующего отчетного периода следующей проводкой: дебет счёта 98 Доходы будущих периодов и кредит счёта 91 Прочие доходы и расходы .</w:t>
            </w:r>
          </w:p>
          <w:p>
            <w:pPr>
              <w:pStyle w:val="Style15"/>
              <w:jc w:val="both"/>
              <w:rPr/>
            </w:pPr>
            <w:r>
              <w:rPr/>
              <w:t>На сумму налога на добавленную стоимость по арендной плате за сданные в аренду основные средства, причитающегося к уплате в бюджет производится запись по дебету счёта 91 Прочие доходы и расходы и кредиту счёта 68 Расчеты по налогам и сборам .</w:t>
            </w:r>
          </w:p>
          <w:p>
            <w:pPr>
              <w:pStyle w:val="Style15"/>
              <w:jc w:val="both"/>
              <w:rPr/>
            </w:pPr>
            <w:r>
              <w:rPr/>
              <w:t xml:space="preserve">На сумму фактически полученной арендной платы, поступившей от арендатора выполняется проводка по дебету счетов 51 Расчетные счета , 52 Валютные счета и кредиту счёта 76 Расчеты с прочими дебиторами и кредиторами </w:t>
            </w:r>
          </w:p>
          <w:p>
            <w:pPr>
              <w:pStyle w:val="Style15"/>
              <w:jc w:val="both"/>
              <w:rPr/>
            </w:pPr>
            <w:r>
              <w:rPr/>
              <w:t>На сумму погашения задолженности по расчетам с бюджетом по ранее начисленной сумме налога на добавленную стоимость по арендной плате необходимо произвести запись по дебету счёта 68 Расчеты по налогам и сборам и кредиту счетов 51 Расчетные счета , 52 Валютные счета .</w:t>
            </w:r>
          </w:p>
          <w:p>
            <w:pPr>
              <w:pStyle w:val="Style15"/>
              <w:jc w:val="both"/>
              <w:rPr/>
            </w:pPr>
            <w:r>
              <w:rPr/>
              <w:t>Бухгалтерский учет основных средств, полученных арендатором, осуществляется в следующем порядке:</w:t>
            </w:r>
          </w:p>
          <w:p>
            <w:pPr>
              <w:pStyle w:val="Normal"/>
              <w:numPr>
                <w:ilvl w:val="0"/>
                <w:numId w:val="17"/>
              </w:numPr>
              <w:spacing w:before="0" w:after="0"/>
              <w:jc w:val="both"/>
              <w:rPr/>
            </w:pPr>
            <w:r>
              <w:rPr/>
              <w:t xml:space="preserve">На сумму стоимости основных средств, поступивших в аренду, и учитывающихся на забалансовом счете и делается запись по дебету счёта 001 Арендованные основные средства . </w:t>
            </w:r>
          </w:p>
          <w:p>
            <w:pPr>
              <w:pStyle w:val="Normal"/>
              <w:numPr>
                <w:ilvl w:val="0"/>
                <w:numId w:val="17"/>
              </w:numPr>
              <w:spacing w:before="0" w:after="280"/>
              <w:jc w:val="both"/>
              <w:rPr/>
            </w:pPr>
            <w:r>
              <w:rPr/>
              <w:t xml:space="preserve">На сумму начисленной арендной плата арендодателю дебетуются счета 20 Основное производство , 44 Расходы на продажу и другие и кредитуется счет 76 Расчеты с разными дебиторами и кредиторами . Если арендная плата начисляется авансом, то она относится на счет 97 Расходы будущих периодов проводкой по дебету счёта 97 Расходы будущих периодов и кредиту счёта 76 Расчеты с разными дебиторами и кредиторами . </w:t>
            </w:r>
          </w:p>
          <w:p>
            <w:pPr>
              <w:pStyle w:val="Style15"/>
              <w:jc w:val="both"/>
              <w:rPr/>
            </w:pPr>
            <w:r>
              <w:rPr/>
              <w:t>В дальнейшем эти расходы списываются на затраты соответствующего отчетного периода проводкой по дебету счёта 20 Основное производство и кредиту счёта 97 Расходы будущих периодов .</w:t>
            </w:r>
          </w:p>
          <w:p>
            <w:pPr>
              <w:pStyle w:val="Style15"/>
              <w:jc w:val="both"/>
              <w:rPr/>
            </w:pPr>
            <w:r>
              <w:rPr/>
              <w:t>На сумму налога на добавленную стоимость по арендной плате на основные средства, принятые в аренду на условиях возврата имущества арендодателю производится запись по дебету счёта 19 НДС по приобретенным ценностям и кредиту счёта 76 Расчеты с разными дебиторами и кредиторами.</w:t>
            </w:r>
          </w:p>
          <w:p>
            <w:pPr>
              <w:pStyle w:val="Style15"/>
              <w:jc w:val="both"/>
              <w:rPr/>
            </w:pPr>
            <w:r>
              <w:rPr/>
              <w:t>На сумму фактически перечисленных средств по арендной плате</w:t>
            </w:r>
          </w:p>
          <w:p>
            <w:pPr>
              <w:pStyle w:val="Style15"/>
              <w:jc w:val="both"/>
              <w:rPr/>
            </w:pPr>
            <w:r>
              <w:rPr/>
              <w:t>в бухгалтерском учёте арендатора выполняется проводка дебет 76 Расчеты с разными дебиторами и кредиторами и кредит 51 Расчетные счета , 52 Валютные счета .</w:t>
            </w:r>
          </w:p>
          <w:p>
            <w:pPr>
              <w:pStyle w:val="Style15"/>
              <w:jc w:val="both"/>
              <w:rPr/>
            </w:pPr>
            <w:r>
              <w:rPr/>
              <w:t>В принятой к зачету задолженности перед бюджетом суммы налога на добавленную стоимость по арендной плате за взятые в текущем году в аренду основные средства отражаются по дебету счёта 68 Расчеты по налогам и сборам и кредиту счёта19 НДС по приобретенным ценностям .</w:t>
            </w:r>
          </w:p>
          <w:p>
            <w:pPr>
              <w:pStyle w:val="Style15"/>
              <w:jc w:val="both"/>
              <w:rPr/>
            </w:pPr>
            <w:r>
              <w:rPr/>
              <w:t>На сумму стоимости основных средств, возращенных по окончании срока договора, арендатор делает записи по кредиту забалансового счёта 001 Арендованные основные средства .</w:t>
            </w:r>
          </w:p>
          <w:p>
            <w:pPr>
              <w:pStyle w:val="Style15"/>
              <w:jc w:val="both"/>
              <w:rPr/>
            </w:pPr>
            <w:r>
              <w:rPr/>
              <w:t>Если капитальный ремонт осуществляет арендатор за счет арендодателя, то затраты по ремонту относят на уменьшение арендной платы, т.е. записи проводятся по дебету счёта 76 и кредиту счёта 97 или 23, 60 и др.</w:t>
            </w:r>
          </w:p>
          <w:p>
            <w:pPr>
              <w:pStyle w:val="Style15"/>
              <w:jc w:val="both"/>
              <w:rPr/>
            </w:pPr>
            <w:r>
              <w:rPr/>
              <w:t>Когда договором предусмотрено проведение арендодателем капитальных работ (вложения), то их учет ведется на счете 08 Вложения во внеоборотные активы , что оформляется следующими проводками:</w:t>
            </w:r>
          </w:p>
          <w:p>
            <w:pPr>
              <w:pStyle w:val="Normal"/>
              <w:numPr>
                <w:ilvl w:val="0"/>
                <w:numId w:val="15"/>
              </w:numPr>
              <w:spacing w:before="0" w:after="0"/>
              <w:jc w:val="both"/>
              <w:rPr/>
            </w:pPr>
            <w:r>
              <w:rPr/>
              <w:t xml:space="preserve">на сумму осуществленных капвложений дебетуется счёт 08 Вложения во внеоборотные активы и кредитуется счёт 10 Материалы , 60 Расчёты с поставщиками и подрядчиками , 51 Расчётный счёт и т.д.; </w:t>
            </w:r>
          </w:p>
          <w:p>
            <w:pPr>
              <w:pStyle w:val="Normal"/>
              <w:numPr>
                <w:ilvl w:val="0"/>
                <w:numId w:val="15"/>
              </w:numPr>
              <w:spacing w:before="0" w:after="0"/>
              <w:jc w:val="both"/>
              <w:rPr/>
            </w:pPr>
            <w:r>
              <w:rPr/>
              <w:t xml:space="preserve">на сумму капвложений, включенных в состав собственных основных средств дебетуется счёт 01 Основные средства и кредитуется счёт 08 Вложения во внеоборотные активы ; </w:t>
            </w:r>
          </w:p>
          <w:p>
            <w:pPr>
              <w:pStyle w:val="Normal"/>
              <w:numPr>
                <w:ilvl w:val="0"/>
                <w:numId w:val="15"/>
              </w:numPr>
              <w:spacing w:before="0" w:after="280"/>
              <w:jc w:val="both"/>
              <w:rPr/>
            </w:pPr>
            <w:r>
              <w:rPr/>
              <w:t xml:space="preserve">на сумму стоимости капвложений, передаваемых арендодателю по окончании срока договора дебетуется счёт 91 Прочие доходы и расходы и кредитуется счёт 01 Основные средства ; </w:t>
            </w:r>
          </w:p>
          <w:p>
            <w:pPr>
              <w:pStyle w:val="Normal"/>
              <w:numPr>
                <w:ilvl w:val="0"/>
                <w:numId w:val="15"/>
              </w:numPr>
              <w:spacing w:before="0" w:after="0"/>
              <w:jc w:val="both"/>
              <w:rPr/>
            </w:pPr>
            <w:r>
              <w:rPr/>
              <w:t xml:space="preserve">на сумму уменьшения арендной платы на объем выполненных капитальных вложений дебетуется счёт 76 Расчёты с разными дебиторами и кредиторами и кредитуется счёт 91 Прочие доходы и расходы . </w:t>
            </w:r>
          </w:p>
        </w:tc>
      </w:tr>
    </w:tbl>
    <w:p>
      <w:pPr>
        <w:pStyle w:val="Normal"/>
        <w:rPr/>
      </w:pPr>
      <w:r>
        <w:rPr/>
      </w:r>
    </w:p>
    <w:sectPr>
      <w:type w:val="nextPage"/>
      <w:pgSz w:w="11906" w:h="16838"/>
      <w:pgMar w:left="851" w:right="851" w:gutter="0" w:header="0" w:top="1021" w:footer="0" w:bottom="102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7:19:00Z</dcterms:created>
  <dc:creator>Lazarus</dc:creator>
  <dc:description/>
  <dc:language>en-US</dc:language>
  <cp:lastModifiedBy>Lazarus</cp:lastModifiedBy>
  <cp:lastPrinted>2003-01-14T17:20:00Z</cp:lastPrinted>
  <dcterms:modified xsi:type="dcterms:W3CDTF">2003-01-14T07:24:00Z</dcterms:modified>
  <cp:revision>1</cp:revision>
  <dc:subject/>
  <dc:title>Понятие, задачи и общие принципы финансового учёта</dc:title>
</cp:coreProperties>
</file>