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 xml:space="preserve">1.Учет кас.опер. </w:t>
            </w:r>
            <w:r>
              <w:rPr>
                <w:rFonts w:cs="Arial Narrow" w:ascii="Arial Narrow" w:hAnsi="Arial Narrow"/>
                <w:sz w:val="12"/>
              </w:rPr>
              <w:t>Ведение кас.опер регл Порядком ведения кас.операц в РФ от 22 сент 93 Кас. опер.оформ-ся типовыми формами первичн.учетн.докум-ции для п/п и орг-ций. Прием нал.денег в кассу орг-ции производ.по приходн касс.ордерам, выдача - по расходн кас.ордерам или платеж./ расч-платеж ведомостям, счетам и др. Прием и выдача денег по кас.ордерам м.произв-ся в день их составл-я. До передачи в кассу прих. и расходн кас.ордера или др. док-ты регистрир-ся бухгалтерией. Расходн кас. ордера оформл на платежных ведомостях на оплату регистр-ся после их выдачи. После получ-я или выдачи из кассы ден.ср-в по кас.ордерам  кас.док-ты регистр-ся в кас. книге орг-ции. Приходн кас.ордером оформл поступления денег, выписывается в 1 экз, После заполнения и регистрации приходн кас.ордер и квитанция подпис-ся глав.бухом.в кас.книге производ.записи кассиром после получ-я денег по приходн ордеру.Док-ты на выдачу денег д.б. подписаны рук-лем, глав.бухом Принцип заполнения похож на приходн кас.орде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2.Учет опер на р/с.</w:t>
            </w:r>
            <w:r>
              <w:rPr>
                <w:rFonts w:cs="Arial Narrow" w:ascii="Arial Narrow" w:hAnsi="Arial Narrow"/>
                <w:sz w:val="12"/>
              </w:rPr>
              <w:t xml:space="preserve"> Ден ср-ва п/п обязаны хранить в банке. Т.к. расчеты осущ беззнал путем, п/п открывают р/с. Для открытия р/с п\п пред</w:t>
              <w:softHyphen/>
              <w:t>ставляет в банк след док-ты: заявление на открытие счета; документ о создании, регистрации юр.лица; копии устава и учр.договора; банковск карточку с подписями лиц,с правом росписи; справку о постановке на учет п/п в нал инспекции; справку о регистрации в Пенс и др соц фондах.Сч.51предназн  для обобщения инф-ции о наличии и движении денежных средств в валюте Российской Федерации на расчетных счетах организации, открытых в кредитн орг-циях. По Д сч 51 отраж поступл де</w:t>
              <w:softHyphen/>
              <w:t>н ср-в на р/с орг-ции. По К сч51 отраж списание ден ср-в с р/с. Суммы, ошибочно отнесенные в К или Д р/с, обнаруженные при проверке, отраж на сч76   (субсч Расч по претенз).Операции по р/с отраж в б/у на основании выписок кредитн орг-ции по р/с и приложенных к ним денежно-расчетных док-ов. Аналит учет ведется по кажд р/с. Кор-ет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по Д – 50,51,52,55,57,58,60,62,66,67,68,69,71, 73,75,76,79,80,86,90,91,98,99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3. учет опер на спец.счетах.</w:t>
            </w:r>
            <w:r>
              <w:rPr>
                <w:rFonts w:cs="Arial Narrow" w:ascii="Arial Narrow" w:hAnsi="Arial Narrow"/>
                <w:sz w:val="12"/>
              </w:rPr>
              <w:t xml:space="preserve"> Для учета ср-в на спец.сч применяют сч 55. Сч предназнач для обобщенияя инф-ции о наличии и движ ден ср-в в росс и инвалютах, в аккредитивах, чековых книжках и иных пла</w:t>
              <w:softHyphen/>
              <w:t>теж док-тах. На дан сч учитыв ср-ва на текущих, особых и иных спец.сч, а также ср-ва целев финансир-я. К сч. 55 рекомендуется открывать субсч.:55/1 "Аккредитивы, 55/2 "Чековые книжки", 55/3 "Сберега</w:t>
              <w:softHyphen/>
              <w:t>тельные сертификаты", 55/4 "Прочие сч".При открытии аккредитива делается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 запись:</w:t>
            </w:r>
            <w:r>
              <w:rPr>
                <w:rFonts w:cs="Arial Narrow" w:ascii="Arial Narrow" w:hAnsi="Arial Narrow"/>
                <w:i/>
                <w:sz w:val="12"/>
              </w:rPr>
              <w:t xml:space="preserve"> Д 55 К 51, 52, 90 и др.    —</w:t>
            </w:r>
            <w:r>
              <w:rPr>
                <w:rFonts w:cs="Arial Narrow" w:ascii="Arial Narrow" w:hAnsi="Arial Narrow"/>
                <w:sz w:val="12"/>
              </w:rPr>
              <w:t xml:space="preserve">  на сумму аккредитива;</w:t>
            </w:r>
            <w:r>
              <w:rPr>
                <w:rFonts w:cs="Arial Narrow" w:ascii="Arial Narrow" w:hAnsi="Arial Narrow"/>
                <w:i/>
                <w:sz w:val="12"/>
              </w:rPr>
              <w:t xml:space="preserve"> Д60 К 55</w:t>
            </w:r>
            <w:r>
              <w:rPr>
                <w:rFonts w:cs="Arial Narrow" w:ascii="Arial Narrow" w:hAnsi="Arial Narrow"/>
                <w:sz w:val="12"/>
              </w:rPr>
              <w:t xml:space="preserve"> - по мере использ-ия аккредитива; Д </w:t>
            </w:r>
            <w:r>
              <w:rPr>
                <w:rFonts w:cs="Arial Narrow" w:ascii="Arial Narrow" w:hAnsi="Arial Narrow"/>
                <w:i/>
                <w:sz w:val="12"/>
              </w:rPr>
              <w:t>51, 52, 90 и др. К 5-</w:t>
            </w:r>
            <w:r>
              <w:rPr>
                <w:rFonts w:cs="Arial Narrow" w:ascii="Arial Narrow" w:hAnsi="Arial Narrow"/>
                <w:sz w:val="12"/>
              </w:rPr>
              <w:t xml:space="preserve"> при возврате неисп-го ак</w:t>
              <w:softHyphen/>
              <w:t>кредитива.Для расч-тов за товары и услуги м.б.применены товарные чеки, которые для удобства объединяют в особые чековые книжки. Их учет ведется на отд. Субсч. к счу.55. Депонирование ср-в при выдаче чековых книжек отраж на Д сч.55 и К счетов учета ден ср-в и краткоср.кредитов. По мере оплаты выданных чеков делается</w:t>
            </w:r>
            <w:r>
              <w:rPr>
                <w:rFonts w:cs="Arial Narrow" w:ascii="Arial Narrow" w:hAnsi="Arial Narrow"/>
                <w:b/>
                <w:sz w:val="12"/>
              </w:rPr>
              <w:t xml:space="preserve"> запись</w:t>
            </w:r>
            <w:r>
              <w:rPr>
                <w:rFonts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2"/>
              </w:rPr>
              <w:t>Д 76 К 55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>4.Учет опер.на вал.сч.</w:t>
            </w:r>
            <w:r>
              <w:rPr>
                <w:rFonts w:cs="Arial Narrow" w:ascii="Arial Narrow" w:hAnsi="Arial Narrow"/>
                <w:sz w:val="12"/>
              </w:rPr>
              <w:t>Счет 52 «Вал.счета» предназнач для обобщения инф-ции о наличии и движении ден ср-в в ин.валютах на вал.счетах орг-ции, открытых в кред.орг-циях на территории РФ и за ее пределами. По Д сч.52 отраж поступл де</w:t>
              <w:softHyphen/>
              <w:t>н ср-в на вал.счета орг-ции. По К сч.52 отраж списание ден.ср-в с вал.счетов орг-ции. Суммы, ошибочно отнесен в К или Д вал.счетов орг-ции и обнаруж при проверке выписок кред.орг-ции, отраж на сч.76 (субсч«Расчеты по претенз»). Операции по валютным счетам отражаются в б/у на основании выписок кред.орг-ции и приложенных к ним денежно-расчетных документов. К сч.52 м.б. открыты субсчета: 52-1 «Вал.счета внутри страны»,52-2 «Вал.счета за рубежом».Анал учет по сч.52 ведется по каж</w:t>
              <w:softHyphen/>
              <w:t>д счету, открытому для хранения ден.ср-в в инвалюте.Корресп-ет: по Д – 50,51,52,55,57,58,60,62,66-69,71,73,75, 76,79,80,86,90,91,98,99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rFonts w:cs="Arial Narrow" w:ascii="Arial Narrow" w:hAnsi="Arial Narrow"/>
                <w:sz w:val="12"/>
              </w:rPr>
              <w:t>К – 04,50-52,55,57,58,60,66,67-71,73,75,76,79, 80,81,84,96,99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26.Учет ремонта ОС.</w:t>
            </w:r>
            <w:r>
              <w:rPr>
                <w:rFonts w:cs="Arial Narrow" w:ascii="Arial Narrow" w:hAnsi="Arial Narrow"/>
                <w:sz w:val="12"/>
              </w:rPr>
              <w:t>Для поддержания ОС в рабочем состоянии проводит</w:t>
              <w:softHyphen/>
              <w:t xml:space="preserve">ся их ремонт, б. капит и текущ. При </w:t>
            </w:r>
            <w:r>
              <w:rPr>
                <w:rFonts w:cs="Arial Narrow" w:ascii="Arial Narrow" w:hAnsi="Arial Narrow"/>
                <w:i/>
                <w:sz w:val="12"/>
              </w:rPr>
              <w:t>кап.ремонте</w:t>
            </w:r>
            <w:r>
              <w:rPr>
                <w:rFonts w:cs="Arial Narrow" w:ascii="Arial Narrow" w:hAnsi="Arial Narrow"/>
                <w:sz w:val="12"/>
              </w:rPr>
              <w:t xml:space="preserve"> произ</w:t>
              <w:softHyphen/>
              <w:t>вод замена или восстановление деталей и узлов ОС. Текущ ремонт предохран ОС от  износа. Ремонт ОС м.произв-ся подрядн и хоз-ным сп-ба</w:t>
              <w:softHyphen/>
              <w:t>ми. Подрядн: заключ дог-р с ремонтно-строит орг-цией, к-рая яв-ся подрядчиком. Затраты по ремонту ОС отражаются в б/у подрядчика. Подрядчик предъявляет счета за выполн работы по сметной ст-сти работ. Б/у расчетов с подрядчиком ведется на сч 60. По К отраж задолж-ть подрядчику за работы, а по Д — погаш-е этой задолж-ти .При хоз-ном сп-бе орг-ция осущ-ет ремонт сама и все затраты по кап и текущ ремонту ОС отраж в ее б/у , создается спец ремонтн цех, затра</w:t>
              <w:softHyphen/>
              <w:t xml:space="preserve">ты к-рых собираются на сч 23. Фактич затраты по всем видам ремонта относят на издержки пр-ва, то составляются записи   </w:t>
            </w:r>
            <w:r>
              <w:rPr>
                <w:rFonts w:cs="Arial Narrow" w:ascii="Arial Narrow" w:hAnsi="Arial Narrow"/>
                <w:i/>
                <w:sz w:val="12"/>
              </w:rPr>
              <w:t xml:space="preserve">Д 20, 25, 26, 44 К 60 - </w:t>
            </w:r>
            <w:r>
              <w:rPr>
                <w:rFonts w:cs="Arial Narrow" w:ascii="Arial Narrow" w:hAnsi="Arial Narrow"/>
                <w:sz w:val="12"/>
              </w:rPr>
              <w:t>при подряд сп-бе,</w:t>
            </w:r>
            <w:r>
              <w:rPr>
                <w:rFonts w:cs="Arial Narrow" w:ascii="Arial Narrow" w:hAnsi="Arial Narrow"/>
                <w:i/>
                <w:sz w:val="12"/>
              </w:rPr>
              <w:t>Д 20, 23, 25, 26, 44, К 10, 70, 69, 71 и др.-</w:t>
            </w:r>
            <w:r>
              <w:rPr>
                <w:rFonts w:cs="Arial Narrow" w:ascii="Arial Narrow" w:hAnsi="Arial Narrow"/>
                <w:sz w:val="12"/>
              </w:rPr>
              <w:t xml:space="preserve"> при хоз-ном сп-бе.Орг-ции м. в течен года создавать резерв расходов на ремонт ОС за счет ежемесяч отчислений, определяемых как 1/12 годовой предполаг суммы расходов на ремо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10. У-т расч по соц. Страх. </w:t>
            </w:r>
            <w:r>
              <w:rPr>
                <w:rFonts w:cs="Arial Narrow" w:ascii="Arial Narrow" w:hAnsi="Arial Narrow"/>
                <w:sz w:val="12"/>
              </w:rPr>
              <w:t>Сч-т 69 предназн для обобщ инф-ции о расч-тах по соц страх, пенсионному обеспеч-ю и обяз мед страх раб-ков орг-ции.К сч-у 69 м. б.открыты субсчета:На субсч 69-1 учит-ся расчеты по соц страх-ю раб-ков орг-ции.На субсч 69-2 учит-ся расчеты по пенс обеспеч-ю раб-ков орг-ции.На субсч 69-3 учит-ся расчеты по обяз мед стра</w:t>
              <w:softHyphen/>
              <w:t>х-ю раб-ков орг-ции.При наличии у орг-ции расчетов по др видам соц страх-я и обеспеч-я к сч 69  м. открываться доп субсчета.Сч 69 кредит-ся на суммы платежей на соц страх-е и обеспеч-е раб-ков, а т.ж. обяз мед страх-е их, подлежащие перечислению в соотв-щие фонды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.При этом запи</w:t>
              <w:softHyphen/>
              <w:t>си производятся в корреспонденции со:сч, на кот-х отражено начисл-е оплаты труда, - в части отчислений, производимых за счет орг-ции;сч 70  — в части отчис</w:t>
              <w:softHyphen/>
              <w:t>лений, производимых за счет раб-ков орг-ции. Кроме того, по К сч 69 в корр-ции со сч прибылей и убыт</w:t>
              <w:softHyphen/>
              <w:t>ков или расчетов с раб-ками по пр операциям (в части расчетов с виновными лица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2"/>
              </w:rPr>
              <w:t>33.Учет расходов буд пер.</w:t>
            </w:r>
            <w:r>
              <w:rPr>
                <w:rFonts w:cs="Arial Narrow" w:ascii="Arial Narrow" w:hAnsi="Arial Narrow"/>
                <w:sz w:val="12"/>
              </w:rPr>
              <w:t>Сч.97 предназнач для обобщения информации о расходах, произведенных вданном отчетном периоде, но относящихся к будущим отчетным периодам. В частности, на этом сче</w:t>
              <w:softHyphen/>
              <w:t>те могут быть отражены расходы, связанные с горно-подготовительны-</w:t>
            </w:r>
            <w:r>
              <w:rPr>
                <w:rFonts w:cs="Arial Narrow" w:ascii="Arial Narrow" w:hAnsi="Arial Narrow"/>
                <w:b/>
                <w:sz w:val="12"/>
              </w:rPr>
              <w:t>ми</w:t>
            </w:r>
            <w:r>
              <w:rPr>
                <w:rFonts w:cs="Arial Narrow" w:ascii="Arial Narrow" w:hAnsi="Arial Narrow"/>
                <w:sz w:val="12"/>
              </w:rPr>
              <w:t xml:space="preserve"> работами; подготовительными к производству работами в связи с их сезонным характером; освоением новых производств, установок и агре</w:t>
              <w:softHyphen/>
              <w:t>гатов; рекультивацией земель и осуществлением иных природоохранных мероприятий; неравномерно производимым в течение года ремонтом основных средств (когда организацией не создается соответствующий резерв или фонд) и др.Учтенные на счете 97 расходы списы</w:t>
              <w:softHyphen/>
              <w:t>ваются в дебет счетов 20, 23, 25 ,26, и др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Аналитический учет по счету 97 ве</w:t>
              <w:softHyphen/>
              <w:t>дется по видам расходов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По Д 02,04,05,10,16,23,25,26,29,41,43,60,69, 70, 71,76, 79, 96. 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По К – 08,10,20,23,25,26,29,44,76,79,96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2"/>
              </w:rPr>
              <w:t>27. Учет аренды ОС</w:t>
            </w:r>
            <w:r>
              <w:rPr>
                <w:rFonts w:cs="Arial Narrow" w:ascii="Arial Narrow" w:hAnsi="Arial Narrow"/>
                <w:sz w:val="12"/>
              </w:rPr>
              <w:t xml:space="preserve"> Аренда - возмездное владение и польз-ие ОС. Сущ.сл.виды аренды: аренда зданий и сооруж., аренда п/п, аренда тр-ых ср-в, прокат, фин.аренда (лизинг). При текущ.аренде ср-ва передаются арендатору во врем.польз-ие или влад-ие, но право соб-сти остается за арендод. Учет у арендодат. Объекты текущей аренды сост-ют соб-сть арендодат. и учит-ются у него на балансе. Передача объектов в аренду отраж.: Д.01/2 -К.01/1. Аморт. начисл-ся арендодат. и возмещ.из аренд.платы и отраж.:Д.91 -К.02. Начисл.аренд. платы отраж.:Д.76/5(62 -если аренда - осн.вид деят.) -К.91. Аванс.платежи отраж.: Д.76/5(62) -К.98. Затем аванс.платежи списыв.на дох.соотв.пер-да: Д.98 -К.91. Фактич получ-ие аренд.платы: Д.51, 52 -К.76. Возврат аренд.ср-в: Д.01/1 -К.01/2. Учет у арендатора на сч. 001.Аренд.плата учит-тся:Д.20, 25, 26, 44 -К.76. Если аренд.плата начисл.авансом:Д.98 -К.76. Затем эти расх. спис-ются на затр.соответ-го отч. пер.: Д.20, 25, 26, 44 -К.98. Факт.перечис.аренд.платы отраж.:Д.76 -К.50, 51. Возврат аренд-ых ОС отраж.у арендатора по К.001.</w:t>
            </w:r>
          </w:p>
          <w:p>
            <w:pPr>
              <w:pStyle w:val="Normal"/>
              <w:ind w:left="-7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28Учет фин.влож </w:t>
            </w:r>
            <w:r>
              <w:rPr>
                <w:rFonts w:cs="Arial Narrow" w:ascii="Arial Narrow" w:hAnsi="Arial Narrow"/>
                <w:sz w:val="12"/>
              </w:rPr>
              <w:t>Фин. влож.-инв.в ц.б. и УК др.орг.,а тж займы др.орг. Все инв.в фин.активы отраж-ся на сч.58. По Д.58 формир.инф-ция о приобр-х активах, по К. -инф-ция о выбывших активах. Сальдо показ. ст-ть фин. активов на кон.отч.пер.,а тж сум.незаконч.фин.влож. Сч.58 обоб-ет сведения о долг-.и краткосроч.фин.влож. Сч.58 не предназн. для учета: тов. векселей(сч.62,76 и др.); чек. книжек(55); депозит.и.сбер.сертификатов(.55)производн. ц/б(сч.008);собств.акций выкупл-ых у акционеров(сч.81); вкладов уч-ов в имущ.орг.(сч.91). Аналит.учет на сч.58 -по видам и объектам влож-ий. Фин.влож. оценив-ся в сум.факт. затр., понесенных инв-ром. Вложен. в УК др.орг.м.б.: внесен.вкладов при созд.и расшир. орг.; приобр. акций орг. на вторич. рынке; приобр.акций приватизир.орг. Ден.инв.в уст.кап. и акции др.орг. отраж.:Д.58/1 -К.51, 50, 76. Вложения в УК неден. активов обуславл. форми-ие у инв-ра опер.дох. и расх., -сч. 91. Инв. в УК и акции др.орг. освобожд. от облож.НДС. Учет неден. вкладов в УК отраж.:Д.58/1 -К.91/1; Д.02,05 -К.01, 04(списана аморт);Д.91/2 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2"/>
              </w:rPr>
              <w:t xml:space="preserve">37Фин.отчет-ть </w:t>
            </w:r>
            <w:r>
              <w:rPr>
                <w:rFonts w:cs="Arial Narrow" w:ascii="Arial Narrow" w:hAnsi="Arial Narrow"/>
                <w:sz w:val="12"/>
              </w:rPr>
              <w:t xml:space="preserve">Она мож.рассм-ся как неск-ко расшир.бух.отчет-ть(самодостат-на ,т.к.она за сч.соответ-их доп.пок-лей и пояснений формир.ту инф-цию,на кот.расчит.польз-ли фин.отч-ти)Она осн-ся на концеп.сохр-я и наращ-я фин.кап,удовлетвор.информ.запросы наиб.шир.круга лиц(главн.источ.внешн.инф-ции)Ц.ее сост-я и представ-я польз-лям явл. раскрытие полезн.инфор.о:фин.полож.и рес-ах орг; </w:t>
            </w:r>
            <w:r>
              <w:rPr>
                <w:rFonts w:cs="Arial Narrow" w:ascii="Arial Narrow" w:hAnsi="Arial Narrow"/>
                <w:sz w:val="12"/>
                <w:lang w:val="en-US"/>
              </w:rPr>
              <w:t>V</w:t>
            </w:r>
            <w:r>
              <w:rPr>
                <w:rFonts w:cs="Arial Narrow" w:ascii="Arial Narrow" w:hAnsi="Arial Narrow"/>
                <w:sz w:val="12"/>
              </w:rPr>
              <w:t>-ах и формах привл-ия в оборот орг. собст.и заем.кап.;фин.рез-те д-ти орг.за отч. пер,раз-рах и формах эк.выгод,получ.осн. групп.постав-ков фин.рес-ов орг.,добавлен.ст-ти;измен-ии фин.полож.орг.,изм-ииисточ.фин-ия и напрв-ях их исп-ия в орг.,движ-ии фондов.потоков орг.за отч.пер. Годов.бухг.отчет-ть вкл: Бух.баланс(форма № 1),Отчет о приб.и убытках(форма № 2),Пояснения к бух.балансу и отчету о приб.и убытках:Отчет о движ.кап-ла(форма № з),Отчет о движении ден.ср-в(форма № 4), Приложение к бух.балансу(форма №5),Пояснит.записка,Итоговая часть аудитор. закл-я. А тж м.б. спе</w:t>
              <w:softHyphen/>
              <w:t>циализир.формы отчетности министерств и ведомств,отчет об ис-ии бюдж.ассигн-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9:12:00Z</dcterms:created>
  <dc:creator>Lazarus</dc:creator>
  <dc:description/>
  <dc:language>en-US</dc:language>
  <cp:lastModifiedBy>Lazarus</cp:lastModifiedBy>
  <cp:lastPrinted>2002-01-14T17:03:00Z</cp:lastPrinted>
  <dcterms:modified xsi:type="dcterms:W3CDTF">2002-01-14T07:07:00Z</dcterms:modified>
  <cp:revision>16</cp:revision>
  <dc:subject/>
  <dc:title>Шаблон для производства шпаргалок </dc:title>
</cp:coreProperties>
</file>