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>
          <w:trHeight w:val="3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(23) чка от реализации учитывается на 90, исходя их документов временной отчетности. Все факты хоз деятельности отражаются в том периоде, к которому они относятся; 4) постановление прав-ва РФ «О составе затрат» (выручка от РП </w:t>
            </w:r>
            <w:r>
              <w:rPr>
                <w:rFonts w:cs="Arial Narrow" w:ascii="Arial Narrow" w:hAnsi="Arial Narrow"/>
                <w:sz w:val="12"/>
                <w:lang w:val="en-US"/>
              </w:rPr>
              <w:t>@</w:t>
            </w:r>
            <w:r>
              <w:rPr>
                <w:rFonts w:cs="Arial Narrow" w:ascii="Arial Narrow" w:hAnsi="Arial Narrow"/>
                <w:sz w:val="12"/>
              </w:rPr>
              <w:t xml:space="preserve">-ся двумя способами). Способ 1: по отгрузке продукции предъявлению расчетных документов об оплате. Расчет дебиторской задолженности ведется по договорной стоимости на счете 62. Пример: Дт 62 – Кт 90.1, Дт 51 – Кт 62.  Способ 2: Дебиторская задолженность до момента поступления ден средств оценивается по факт с/с отгруженной п/д. Дебеторская задолженность на счете 45. Дт 45-Кт 20, 23, 41, 43. Стоимость отгруженной п/д списывается: Дт 90 – Кт 45, Дт62 – Кт 90. Этот вариант мало используется.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(22) расходы или доходы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12"/>
              </w:rPr>
              <w:t>Амортизация НА</w:t>
            </w:r>
            <w:r>
              <w:rPr>
                <w:rFonts w:cs="Arial Narrow" w:ascii="Arial Narrow" w:hAnsi="Arial Narrow"/>
                <w:sz w:val="12"/>
              </w:rPr>
              <w:t xml:space="preserve">: способы – линейный, пропорционально объему произведенной продукции, уменьшаемый остаток. Начисление – Дт 20, 23, 25, 26 – Кт 05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3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(13) Суммы налогов на доходы отражаются: Дт 75 – Кт 68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Субсчет 75.2 т.ж. предназначен для распределения убытков и др. результатов по договору простого товарищества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Аналитический учет ведется по каждому учредителю, кроме акционеров акций на предъявителя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Корреспонденция: Дт 50, 51, 52, 55, 62, 68, 80, 83, 84, 91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>Кт 07, 08, 10, 11, 15, 20, 41, 50, 51, 52, 55, 58, 80, 83, 8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36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8) из тех же источни</w:t>
              <w:softHyphen/>
              <w:t>ков, из которых была начислена заработная плата: Дт 10, 08, 20, 23, 25, 26, 43, 44, 47, 81,88 – К69.1.</w:t>
            </w:r>
          </w:p>
          <w:p>
            <w:pPr>
              <w:pStyle w:val="Normal"/>
              <w:spacing w:lineRule="auto" w:line="218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Соцстрах:  Начисление пособий: Д 69 К 70, выплата пособий — Д 70 К 50. Неиспользованные суммы— Д 69 К 51.</w:t>
            </w:r>
          </w:p>
          <w:p>
            <w:pPr>
              <w:pStyle w:val="TextBody"/>
              <w:spacing w:lineRule="auto" w:line="218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енсионный фонд используют суб</w:t>
              <w:softHyphen/>
              <w:t>счет 69.2. Отчисления в фонд - из  тех же источников, из которых начис</w:t>
              <w:softHyphen/>
              <w:t xml:space="preserve">лялась заработная плата — Д10(15),08,20,23,25,26,43,44,81,88 и др. К 69/2. </w:t>
            </w:r>
          </w:p>
          <w:p>
            <w:pPr>
              <w:pStyle w:val="Normal"/>
              <w:spacing w:lineRule="auto" w:line="218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Выплата пособия и пенсии из фон</w:t>
              <w:softHyphen/>
              <w:t>да: Д 69.2 - К 70.</w:t>
            </w:r>
          </w:p>
          <w:p>
            <w:pPr>
              <w:pStyle w:val="Normal"/>
              <w:spacing w:lineRule="auto" w:line="218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Перечисление в фонд: Д 69/2 К 51.</w:t>
            </w:r>
          </w:p>
          <w:p>
            <w:pPr>
              <w:pStyle w:val="Normal"/>
              <w:spacing w:lineRule="auto" w:line="218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Медицинское страхование, фонд занятости – как соцстрахоание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(7) 5) к кредитным организациям по суммам, ошибочно списанным по счетам организации в корреспонденции со счетами учета денежных средств, кредитов</w:t>
            </w:r>
          </w:p>
          <w:p>
            <w:pPr>
              <w:pStyle w:val="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) по штрафам, пеням, неустойкам, взыскива</w:t>
              <w:softHyphen/>
              <w:t>емым с поставщиков, подрядчиков, поку</w:t>
              <w:softHyphen/>
              <w:t>пателей и т.д. за несоблюдение договорных обязательств в корреспонденции со счетом 91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Счет 76.2 кредитуется на суммы поступивших платежей в корреспонденции со счетами учета денежных средств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Аналитический учет по субсчету 76-2 "Рас</w:t>
              <w:softHyphen/>
              <w:t>четы по претензиям" ведется по каждому дебито</w:t>
              <w:softHyphen/>
              <w:t xml:space="preserve">ру и отдельным претензиям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Взаимные претензии возникают в основном из-за несоблюдения условий договоров и обязательств по расчетам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Претензию составляют в письменной форме и отправляют факсом, по телеграфу, заказным (под расписку). В ней указывают требования заявителя, сумму и расчет, ссылки на доказательства, перечень прилагаемых документов. Претензия подписывается руководителем организации или его заместител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(21) Объекта ОС до 2 т.р., а т.ж книги и брошюры разрешается списывать на затраты производства по мере их отпуска. Начисление А начинается с 1 числа месяца следующего за месяцем принятия этого объекта к БУ и производится до полного погашения стоимости и его списания с БУ. Начисление А производится независимо от рез-ов деятельности п/п в отчетном периоде и отражается в БУ того периода к которому оно относится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Сумма А отражается путем накопления на 02 счете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(18)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Вносимые активы (и ц. б.) оцениваются по согласованной стоимости ориентированной на реальные рыночные цены. Разницу в ценах относят на: + Кт 83, - Дт 83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Аналитический учет по счету 80  организуется таким образом, чтобы обеспечить формирование информации по учредителям п/п, стадиям формирования и видам акций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Уменьшение УК отражается по Дт 80 – Кт 75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Счет 80 также применяется для обобщения информации о состоянии и движении вкладов в общее имущество по договору простого товарищества. В этом случае счет называется «Вклады товарищей»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Корреспонденция: Дт 01, 03, 04, 07, 08, 10,11, 15,16, 20,21, 23,29,41, 43,50,51, 52,55,58,75,81, 84  Кт те же самые.</w:t>
            </w:r>
          </w:p>
        </w:tc>
      </w:tr>
      <w:tr>
        <w:trPr>
          <w:trHeight w:val="3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(25) При продаже, передаче безвозмездно вложений, учитываемых на счете 08, их стоимость списывается в дебет счета 91. Аналитический учет по счету 08 ведется: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- по затратам, связанным со строительством и приобретением основных средств, - по каждому строящемуся или приобретаемому объекту основных средств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- по затратам, связанным с приобретением нематериальных активов, - по каждому приобретенному объекту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- по затратам, связанным с формированием основного стада, - по видам животных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Счет 08 корреспондирует со счетами: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  </w:t>
            </w:r>
            <w:r>
              <w:rPr>
                <w:rFonts w:cs="Arial Narrow" w:ascii="Arial Narrow" w:hAnsi="Arial Narrow"/>
                <w:sz w:val="12"/>
              </w:rPr>
              <w:t>Кт – 01, 03, 04, 76, 80, 91, 94, 99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  </w:t>
            </w:r>
            <w:r>
              <w:rPr>
                <w:rFonts w:cs="Arial Narrow" w:ascii="Arial Narrow" w:hAnsi="Arial Narrow"/>
                <w:sz w:val="12"/>
              </w:rPr>
              <w:t>Дт – 02, 05, 07, 10, 11, 16, 19, 23, 26, 60, 66, 67, 68, 69, 70, 71, 75, 76, 79, 80, 86, 91, 94, 96, 97, 9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(19) приобретение, сооружение, изготовление без НДС: плата поставщику, суммы по договорам подряда, за консультации, регист. сборы, там. пошлины, невозмещаемые налоги, вознаграждения посреднику и др. 2. Восстановительная – показывает сколько стоит объект на момент его воспроизводства в современных условиях. Для ее получения производят переоценку не чаще 1 раз/год: либо с коэф-м Госкомстата, либо на основе использования рыночных цен. 3. Остаточная – та часть стоимости, кот. не перенесена на гот. п/д. 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Ос=Сп(в) – Сп(в)*На*Тэкс. Сп(в) – стоимость первонач (восстан).  На – норма амортизации.   Тэкс. – период эксплуатации. В случае списания объекта раньше нормативного срока Ос возмещается за счет чистой прибыли. На балансе п/п осн. средства отражаются по их остаточной ст-ти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4. Ликвидационная – стоимость реализации объекта после окончания его срока службы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Сл=Ср – Зл        Ср – рыночная цена объекта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Зл – затраты на ликвидацию объек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2"/>
              </w:rPr>
              <w:t>(15) Дебетовые записи по счету 83 могут иметь место лишь в случаях: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- погашения сумм снижения стоимости внеоборотных активов, выявившихся по результатам их переоценки, - в корреспонденции со счетами учета активов, по которым определилось снижение стоимости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- направления средств на увеличение УК – в корреспонденции со счетом 75  либо счетом 80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 xml:space="preserve">- распределения сумм между учредителями фирмы – в корреспонденции со счетом 75.  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Аналитический учет по счету 83 организуется таким образом, чтобы обеспечить формирование информации по источникам образования и направлениям использования средств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Счет 83 корреспондирует со счетами: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    </w:t>
            </w:r>
            <w:r>
              <w:rPr>
                <w:rFonts w:cs="Arial Narrow" w:ascii="Arial Narrow" w:hAnsi="Arial Narrow"/>
                <w:sz w:val="12"/>
              </w:rPr>
              <w:t>Дт – 01, 02, 75, 80, 84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    </w:t>
            </w:r>
            <w:r>
              <w:rPr>
                <w:rFonts w:cs="Arial Narrow" w:ascii="Arial Narrow" w:hAnsi="Arial Narrow"/>
                <w:sz w:val="12"/>
              </w:rPr>
              <w:t>Кт – 01, 02, 75, 84, 86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20"/>
      <w:pgMar w:left="794" w:right="680" w:gutter="0" w:header="0" w:top="73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1:26:00Z</dcterms:created>
  <dc:creator>Lazarus</dc:creator>
  <dc:description/>
  <dc:language>en-US</dc:language>
  <cp:lastModifiedBy>Lazarus</cp:lastModifiedBy>
  <cp:lastPrinted>2002-01-14T18:51:00Z</cp:lastPrinted>
  <dcterms:modified xsi:type="dcterms:W3CDTF">2002-01-14T08:54:00Z</dcterms:modified>
  <cp:revision>16</cp:revision>
  <dc:subject/>
  <dc:title>Шаблон для производства шпаргалок </dc:title>
</cp:coreProperties>
</file>