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552"/>
        <w:gridCol w:w="2551"/>
      </w:tblGrid>
      <w:tr>
        <w:trPr>
          <w:trHeight w:val="36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i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>(3)Суммы по чекам, не предъявленным к оплате или не оплачен</w:t>
              <w:softHyphen/>
              <w:t>ным банком, продолжают числится на сч.55.Аналит учет аккредитивов и чековых книжек ведут</w:t>
            </w:r>
            <w:r>
              <w:rPr>
                <w:rFonts w:cs="Arial Narrow" w:ascii="Arial Narrow" w:hAnsi="Arial Narrow"/>
                <w:b/>
                <w:sz w:val="12"/>
              </w:rPr>
              <w:t xml:space="preserve"> по </w:t>
            </w:r>
            <w:r>
              <w:rPr>
                <w:rFonts w:cs="Arial Narrow" w:ascii="Arial Narrow" w:hAnsi="Arial Narrow"/>
                <w:sz w:val="12"/>
              </w:rPr>
              <w:t>каждому выставленному аккредитиву и выданной чековой книж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2"/>
              </w:rPr>
              <w:t>(2)По К- 04,50,51,52,55,57,58,60,62,66,67, 68,69, 70,71,73,75,76,79,80,81,84,95,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2"/>
              </w:rPr>
              <w:t>(1)Остаток денег в кассе на след. день не должен превышать лимита, установл-го обслуживающим банком. П/п имеют право хранить  в своих кассах нал.деньги сверх лимитов только для оплаты труда, выплаты пособий по соц.страх-ю не более 3 раб.дней, вкл. день получ-я денег в банке.Все факты поступления и выдачи нал.денег орг-ция д. учитывать в кас. книге. Для учета кас.опер прим-ся сч.50. Сч. активный, наличие ср-в на нач.мес. указыв в нач.сальдо сч.50, поступл ср-в в кассу проводятся по Д, а расход ср-в – по К В кон.мес по счету производится расчет оборотов по дебету и кредиту и выводится конеч с-до, которое для след месяца станет начальн. Т.к. с кассой работает много счетов, то всю инф-цию о состоянии нал.расчетов  собирают в журнале-ордере № 1 и ведомости № 1, запись информации осуществляется по Д  - в ведомость ,по К -  в журнал-ордер. Сч.50 корресп-ет: по Д- 50,51,52,55,57,60 ,62,66,67, 71,73,75,76,79,80,86,90,91,98,99; по К-50,51, 52, 55, 57, 58, 60, 62, 66, 68, 69,70,71,73,75, 76, 79,80,81,94,99</w:t>
            </w:r>
          </w:p>
        </w:tc>
      </w:tr>
      <w:tr>
        <w:trPr>
          <w:trHeight w:val="36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/>
              <w:ind w:left="0" w:right="-140" w:hanging="0"/>
              <w:rPr/>
            </w:pPr>
            <w:r>
              <w:rPr>
                <w:rFonts w:eastAsia="Arial Narrow"/>
                <w:sz w:val="12"/>
              </w:rPr>
              <w:t xml:space="preserve"> </w:t>
            </w:r>
            <w:r>
              <w:rPr>
                <w:sz w:val="12"/>
              </w:rPr>
              <w:t>(10)отраж-ся начисленная сумма пеней за несвое</w:t>
              <w:softHyphen/>
              <w:t>врем взнос платежей, а в корр-ции со сч 51  суммы, полученные в случаях превыш-я соответствую</w:t>
              <w:softHyphen/>
              <w:t>щих расходов над платежами.По Д сч 69  отраж-ся перечисленные суммы платежей, а т.ж. суммы, выплачиваемые за сч платежей на соц страх, пенсион</w:t>
              <w:softHyphen/>
              <w:t>ное обеспеч-е, обяз.мед.страх-е.Сч69корресп-ет со сч:по Д:50,51,52,55,70. по К:08,20,23,25,26,28,29,44.51.52,70,73,91,96,97.99.</w:t>
            </w:r>
            <w:r>
              <w:rPr>
                <w:i/>
                <w:sz w:val="12"/>
              </w:rPr>
              <w:t xml:space="preserve"> Учет расчетов по социальному страхованию.</w:t>
            </w:r>
            <w:r>
              <w:rPr>
                <w:sz w:val="12"/>
              </w:rPr>
              <w:t>П-п, находящиеся на терр РФ в соответствии с действующим законодательством обяз производить отчис-я на соц страх своих раб-ков: ФОТ* 5.4 % Отраж-ся задолж-ть на сч 69/1 и Д сч-в, соответств-щих сч-м отнесения зар платы. (При начисл-ии больничных 69/1 - 70)</w:t>
            </w:r>
            <w:r>
              <w:rPr>
                <w:i/>
                <w:sz w:val="12"/>
              </w:rPr>
              <w:t>Пенс фондФОТ</w:t>
            </w:r>
            <w:r>
              <w:rPr>
                <w:sz w:val="12"/>
              </w:rPr>
              <w:t xml:space="preserve"> * 28% На 1% делается проводка 70-69/2.</w:t>
            </w:r>
            <w:r>
              <w:rPr>
                <w:i/>
                <w:sz w:val="12"/>
              </w:rPr>
              <w:t>Фонд мед страх-я</w:t>
            </w:r>
            <w:r>
              <w:rPr>
                <w:sz w:val="12"/>
              </w:rPr>
              <w:t>ФОТ * (3.4 (региональное)+ 0.2 (федеральное))При личном добр. мед страх-ии платежи относ-ся на сч 88/5 (в корреспонденции с 69/3)</w:t>
            </w:r>
            <w:r>
              <w:rPr>
                <w:i/>
                <w:sz w:val="12"/>
              </w:rPr>
              <w:t>Фонд занятости</w:t>
            </w:r>
            <w:r>
              <w:rPr>
                <w:sz w:val="12"/>
              </w:rPr>
              <w:t>Оплата пособий по безраб или переобуч-е. ФОТ * 1.5% от начисл-ных по всем основ-ям.Полностью перечисл-ся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2"/>
              </w:rPr>
              <w:t>(26)Для проведения значит объемов ремонта ОС предусм образо-е ре</w:t>
              <w:softHyphen/>
              <w:t xml:space="preserve">монтнфонда, отчисления в к-рый производятся, исходя из балансовой ст-сти ОПФ и норматива отчислений на 5 лет. Для учета резерва и ремонтного фонда используется сч.98. Образ-е резерва отраж  </w:t>
            </w:r>
            <w:r>
              <w:rPr>
                <w:rFonts w:cs="Arial Narrow" w:ascii="Arial Narrow" w:hAnsi="Arial Narrow"/>
                <w:i/>
                <w:sz w:val="12"/>
              </w:rPr>
              <w:t>Д 20, 23, 25, 26, 44 К98.</w:t>
            </w:r>
            <w:r>
              <w:rPr>
                <w:rFonts w:cs="Arial Narrow" w:ascii="Arial Narrow" w:hAnsi="Arial Narrow"/>
                <w:sz w:val="12"/>
              </w:rPr>
              <w:t xml:space="preserve"> Затем фактич затраты на ремонт ОС списывают за счет начисл-го резерва, при этом составляются проводки </w:t>
            </w:r>
            <w:r>
              <w:rPr>
                <w:rFonts w:cs="Arial Narrow" w:ascii="Arial Narrow" w:hAnsi="Arial Narrow"/>
                <w:i/>
                <w:sz w:val="12"/>
              </w:rPr>
              <w:t>Д 98 К 60 —</w:t>
            </w:r>
            <w:r>
              <w:rPr>
                <w:rFonts w:cs="Arial Narrow" w:ascii="Arial Narrow" w:hAnsi="Arial Narrow"/>
                <w:sz w:val="12"/>
              </w:rPr>
              <w:t xml:space="preserve"> при подряд сп-бе, </w:t>
            </w:r>
            <w:r>
              <w:rPr>
                <w:rFonts w:cs="Arial Narrow" w:ascii="Arial Narrow" w:hAnsi="Arial Narrow"/>
                <w:i/>
                <w:sz w:val="12"/>
              </w:rPr>
              <w:t>Д 98 К 10, 12, 69, 70, 71 и др. —</w:t>
            </w:r>
            <w:r>
              <w:rPr>
                <w:rFonts w:cs="Arial Narrow" w:ascii="Arial Narrow" w:hAnsi="Arial Narrow"/>
                <w:sz w:val="12"/>
              </w:rPr>
              <w:t xml:space="preserve"> при хоз-ном сп-бе. Если затраты по ремонту ОС собираются на сч 23 то в последн проводке б.- </w:t>
            </w:r>
            <w:r>
              <w:rPr>
                <w:rFonts w:cs="Arial Narrow" w:ascii="Arial Narrow" w:hAnsi="Arial Narrow"/>
                <w:i/>
                <w:sz w:val="12"/>
              </w:rPr>
              <w:t>Д 98 К 23.П</w:t>
            </w:r>
            <w:r>
              <w:rPr>
                <w:rFonts w:cs="Arial Narrow" w:ascii="Arial Narrow" w:hAnsi="Arial Narrow"/>
                <w:sz w:val="12"/>
              </w:rPr>
              <w:t>орядок образования ремонтного фонда или резерва преду</w:t>
              <w:softHyphen/>
              <w:t>см орг-цией в учет.политике. На практике при проведении ремонта ОС мо</w:t>
              <w:softHyphen/>
              <w:t xml:space="preserve">жет использоваться порядок отнесения фактич расходов по ремонту на счет расходов будущих периодов с испол-ем сч.97. В этом сл фактич расходы на ремонт ОС при подряд спо-бе отражаются </w:t>
            </w:r>
            <w:r>
              <w:rPr>
                <w:rFonts w:cs="Arial Narrow" w:ascii="Arial Narrow" w:hAnsi="Arial Narrow"/>
                <w:i/>
                <w:sz w:val="12"/>
              </w:rPr>
              <w:t>Д97  К 60,</w:t>
            </w:r>
            <w:r>
              <w:rPr>
                <w:rFonts w:cs="Arial Narrow" w:ascii="Arial Narrow" w:hAnsi="Arial Narrow"/>
                <w:sz w:val="12"/>
              </w:rPr>
              <w:t xml:space="preserve"> а при хоз сп-бе — </w:t>
            </w:r>
            <w:r>
              <w:rPr>
                <w:rFonts w:cs="Arial Narrow" w:ascii="Arial Narrow" w:hAnsi="Arial Narrow"/>
                <w:i/>
                <w:sz w:val="12"/>
              </w:rPr>
              <w:t>Д 97 К 10, 70, 69 и др.</w:t>
            </w:r>
            <w:r>
              <w:rPr>
                <w:rFonts w:cs="Arial Narrow" w:ascii="Arial Narrow" w:hAnsi="Arial Narrow"/>
                <w:sz w:val="12"/>
              </w:rPr>
              <w:t xml:space="preserve"> Собранные на сч.97 затраты по ремонту ОС будут списываться на издержки пр-ва или обращения равномерно. Отражается </w:t>
            </w:r>
            <w:r>
              <w:rPr>
                <w:rFonts w:cs="Arial Narrow" w:ascii="Arial Narrow" w:hAnsi="Arial Narrow"/>
                <w:i/>
                <w:sz w:val="12"/>
              </w:rPr>
              <w:t>Д 20,25,26,44 -К 97.</w:t>
            </w:r>
            <w:r>
              <w:rPr>
                <w:rFonts w:cs="Arial Narrow" w:ascii="Arial Narrow" w:hAnsi="Arial Narrow"/>
                <w:sz w:val="12"/>
              </w:rPr>
              <w:t xml:space="preserve">             </w:t>
            </w:r>
          </w:p>
        </w:tc>
      </w:tr>
      <w:tr>
        <w:trPr>
          <w:trHeight w:val="36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37</w:t>
            </w:r>
            <w:r>
              <w:rPr>
                <w:rFonts w:cs="Arial Narrow" w:ascii="Arial Narrow" w:hAnsi="Arial Narrow"/>
              </w:rPr>
              <w:t>Орг-ции предст.бух.отч-ть:учредителям, участникам организации или соб-кам ее им-ва,Гос.нал.службе;органам гос.стат-ки по месту регистрации; др.органам исполнит. власти, банкам и др.В сл, предусм.зак-вом РФ ор</w:t>
              <w:softHyphen/>
              <w:t>г-ии обязаны публиковать бух.отч-ти не позднее 1 июня года, след.за отчетным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12"/>
              </w:rPr>
              <w:t>28</w:t>
            </w:r>
            <w:r>
              <w:rPr>
                <w:rFonts w:cs="Arial Narrow" w:ascii="Arial Narrow" w:hAnsi="Arial Narrow"/>
                <w:sz w:val="12"/>
              </w:rPr>
              <w:t>К.01,04,58(спис.баланс ст-ть внесен.имущ); Д.91/2 -К.51, 50,60(проч.операц.обусловл.фин. влож); Д.91/9 -К.99(фин.рез-т); Д.76/3 -К.91/1(начисл.дох. от участия в др.орг);Д.51-К.76/3(на р/с зачисл. дох). Если начисл. дох.и продажа акций оказ. сущ.влиян. на общ. фин.рез-т дан.опер.счит-ся обыч.видом деят.и отраж. на сч.90. Вложен. в долг.фин.активы произв.с целью получ.дох. в теч.уст.срока: инв. в облиг, векселя и др.аналог. ц.б. Инв. в облиг. отраж.:Д.58/2 -К.51,50,76. Сум.разницы опред. по формуле:ЧР =(ФЗ - НС) : (СО • KB), где ЧР -часть разницы м/у факт.затр. и номин.ст-тью ц.б., ФЗ -факт.затр. на приобр.ц.б., НС -номин.ст-ть ц.б., СО -срок обращ. ц.б., KB -кол-во выплат %в теч.года. Списание части разницы при начисл. причит-хся % по облиг.отраж.:Д.76/3(на сумму получ.%) -К.58/2(на часть разницы м/у факт.затр. и номин.ст-тью), -К.91/1(на разницу м/у сум-ми, отнесё-ми на сч.76/3 и 58/2)</w:t>
            </w:r>
          </w:p>
        </w:tc>
      </w:tr>
      <w:tr>
        <w:trPr>
          <w:trHeight w:val="36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20"/>
      <w:pgMar w:left="794" w:right="680" w:gutter="0" w:header="0" w:top="737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right="600" w:hanging="0"/>
    </w:pPr>
    <w:rPr>
      <w:rFonts w:ascii="Arial Narrow" w:hAnsi="Arial Narrow" w:eastAsia="Times New Roman" w:cs="Arial Narrow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09:13:00Z</dcterms:created>
  <dc:creator>Lazarus</dc:creator>
  <dc:description/>
  <dc:language>en-US</dc:language>
  <cp:lastModifiedBy>Lazarus</cp:lastModifiedBy>
  <cp:lastPrinted>2002-01-14T17:04:00Z</cp:lastPrinted>
  <dcterms:modified xsi:type="dcterms:W3CDTF">2002-01-14T07:08:00Z</dcterms:modified>
  <cp:revision>13</cp:revision>
  <dc:subject/>
  <dc:title>Шаблон для производства шпаргалок </dc:title>
</cp:coreProperties>
</file>