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>
          <w:trHeight w:val="3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 Учет расчетов по оплате труда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чет 70 предназначен для обобщения информации о расчетах с работниками п/п по оплате труда (+ премии, пенсии, пособия и т.д.), а т.ж. по выплате доходов по акциям и др. ц.б. данного п/п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По кредиту 70 отражаются суммы: оплаты труда ( Кт счета учета затрат на производство), оплаты труда, начисленных за счет резервов для отпусков и за выслугу лет (Кт 90), начисленных пособий по страхованию (Кт 69), доходы от участия в капитале организации (Кт 84)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По дебету 70 отражаются выплаченные суммы оплаты труда, премии, пособия и т.д. Начисленные, но не выплаченные в срок суммы отражаются по Дт 70 и по Кт 76.4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Аналитический учет по счету 70 ведется по каждому работнику.  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Корреспонденция: Дт 50, 51, 52, 55, 68, 69, 71, 73, 76, 79, 94. Кт 08, 20, 23, 25, 26, 28, 29, 44, 69, 76, 79, 84, 91, 96, 97, 9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 Учет нематериальных активо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</w:t>
            </w:r>
            <w:r>
              <w:rPr>
                <w:rFonts w:cs="Arial Narrow" w:ascii="Arial Narrow" w:hAnsi="Arial Narrow"/>
                <w:sz w:val="12"/>
              </w:rPr>
              <w:t xml:space="preserve">К нематериальным активам относятся активы, не имеющие натурально-вещественной формы, но имеющие стоимостную оценку.  Требования к НА: 1) срок службы более 12 мес.; 2) доходны; 3) нет материально-вещевой структуры; 4) должны быть идентифицированными; 5) д.б. документы, подтверждающие существование актива; 6) актив должен использоваться для собственных нужд, а не для продажи. Классификация НА: интеллектуальная соб.,  имущественные права, отложенные затраты, деловая репутация фирмы.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2"/>
              </w:rPr>
              <w:t>Приобретение НА</w:t>
            </w:r>
            <w:r>
              <w:rPr>
                <w:rFonts w:cs="Arial Narrow" w:ascii="Arial Narrow" w:hAnsi="Arial Narrow"/>
                <w:sz w:val="12"/>
              </w:rPr>
              <w:t xml:space="preserve">: первон-я стоимость @-ся в сумме фактических затрат, который учитываются на счете 08. (Дт08-Кт 06, 71, 68, 76 и.т.д). Затем активы списываются на Дт 04 с Кт 08.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2"/>
              </w:rPr>
              <w:t>Создание НА</w:t>
            </w:r>
            <w:r>
              <w:rPr>
                <w:rFonts w:cs="Arial Narrow" w:ascii="Arial Narrow" w:hAnsi="Arial Narrow"/>
                <w:sz w:val="12"/>
              </w:rPr>
              <w:t xml:space="preserve">: если на продажу, то затраты на их создание на 20, если для соб нужд, то на 08. Внесение НА в УК: Дт 04 – Кт 75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2"/>
              </w:rPr>
              <w:t>Безвозмездное поступление</w:t>
            </w:r>
            <w:r>
              <w:rPr>
                <w:rFonts w:cs="Arial Narrow" w:ascii="Arial Narrow" w:hAnsi="Arial Narrow"/>
                <w:sz w:val="12"/>
              </w:rPr>
              <w:t>: как покупка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2"/>
              </w:rPr>
              <w:t>По бартеру</w:t>
            </w:r>
            <w:r>
              <w:rPr>
                <w:rFonts w:cs="Arial Narrow" w:ascii="Arial Narrow" w:hAnsi="Arial Narrow"/>
                <w:sz w:val="12"/>
              </w:rPr>
              <w:t xml:space="preserve">: перонач стоимость равна стоимости переданного взамен имущества. Если сущ-ет разница, то на нереализ-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</w:rPr>
              <w:t>23. Учет расчетов с покупателями 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заказчиками.</w:t>
            </w:r>
            <w:r>
              <w:rPr>
                <w:rFonts w:cs="Arial Narrow" w:ascii="Arial Narrow" w:hAnsi="Arial Narrow"/>
              </w:rPr>
              <w:t xml:space="preserve"> – отражает в стоимостном выражении состояние расчетов п/п с ПЗ за произведенную им п/д, работы, услуги, счета по которым не оплачены в определенном порядке (дебиторская задолженность). Сделка оформляется договором, который обязывает предоставить определенные ценности, а другую – дебитора – оплатить их в срок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Факторы, влияющие на орг расчетов с ПЗ: 1) договор, @-й порядок расчета; 2) гражданское зак-во; 3) зак-во по БУ; 4) налоговое зак-во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Этапы учетного процесса: 1) постановка на учет (результат продажи организацией своей продукции); 2) срок м/д постановкой и погашением; 3) погашение дебиторской задолженности.     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Правила отражения дебиторской задолженности @-ся след актами: 1) ФЗ о БУ (все хоз операции подлежат регистрации на счетах БУ на основании первичных док-ов); 2) ГК РФ (обязательства строго по договору); 3) инструкции о порядке заполнения форм годовой отчетности (выру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4. Учет расчетов с поставщиками и подрядчикам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ПП – п/п, поставляющие сырье, материалы и др ТМЦ, а т.ж. оказывающие различные услуги и выполняющие работы. Поступление ТМЦ производится на основе договоров (сроки, объемы, порядок расчета и т.д.). Порядок расчета @-ся в соответствии с ГК РФ и положением о безналичных расчетах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месте с грузом поступают сопроводительные документы: счет фактура, сертификаты и т.д. Счет фактура регистрируется в журнале покупок. Если документов нет, то ТМЦ принимается на забалансовый счет 002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Все операции отражаются в журнале-ордере счета 60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се операции связанные с оплатой: Дт 60 – Кт 51, 52, 55, 66, 67 и т.д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По кредиту счета отражается сумма предъявленных счетов в Дт счетов 07, 08, 10, 15, 20, 23 и т.д. в Кт 60.   </w:t>
            </w:r>
          </w:p>
        </w:tc>
      </w:tr>
      <w:tr>
        <w:trPr>
          <w:trHeight w:val="36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2. Учет расчетов с подотчетными лицам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чет 71 предназначен для обобщения информации о расчетах с работниками по суммам, выданным им под отчет на админ - хозяйственные и операционные расчеты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На выданные под отчет суммы счет 71 дебетуется в корреспонденции со счетами учета денежных средств. На израсходованные подотчетными лицами суммы счет 71 кредитуется со счетами затрат на приобретенные ценност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Невозвращенные подотчетные суммы отражаются по Кт 71 и Дт 94, в дальнейшем Дт 70, 73 Кт 94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Аналитический учет по счету 71 ведется по каждой сумме, выданной под отчет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Корреспонденция: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Дт 50, 51, 52, 55, 76, 79, 91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Кт 07, 08, 10, 11, 15, 20, 23, 25, 26, 28, 29, 41, 44, 45, 50, 51, 52, 55, 70, 73, 76, 79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 Narrow" w:ascii="Arial Narrow" w:hAnsi="Arial Narrow"/>
              </w:rPr>
              <w:t xml:space="preserve">13. Учет расчетов с учредителями и акционерами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Счет 75 предназначен для обобщения информации о всех видах расчетов с учредителями п/п (акционерами, товарищами, членами кооператива и т.п.): по вкладам у УК, по выплате доходов (дивидендов) и др. В государственных п/п – для расчетов с госорганам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75.1 – по вкладам в УК. При создании АО по Дт 75 – Кт 80 принимается сумма задолженностей по оплате акций. Взнос вкладов в виде материальных ценностей Кт 75 – Дт 08, 10, 15 и др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Если акции реализуются по стоимости выше номинала, то разница в Кт 83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 унитарных п/п данный субсчет именуется «Расчеты по выделенному имуществу»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75.2 – по выплате доходов. Начисление доходов от участия в п/п – Дт 84 – Кт 75, а для работников организации, входящих в число учредителей отражается на счете 70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Выплата начисленных сумм доходов отражается: Дт 75 – Кт счетов учета денежных средств, либо учета продажи соответствующих ценностей.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. Учет резервного капитала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Счет 82 предназначен для обобщения информации о состоянии и движении резервного капитала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Отчисления в РК из прибыли отражаются по Кт 82 в корреспонденции со счетом 84 «Нераспределенная прибыль»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Использование средств РК учитывается по Дт 82 в корреспонденции со счетами: 84 – в части сумм резервного фонда, направляемых на покрытие убытков п/п за год; 66 и 67 на погашение облигаций АО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Корреспонденция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Дт: 66, 67, 84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Кт: 8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6. Учет нераспределенной прибыл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Счет 84 предназначен для обобщения информации о наличии и движении сумм нераспределенной прибыли или непокрытого убытка п/п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умма чистой прибыли отчетного года списывается в Кт 84 в корреспонденции с 99. Сумма чистого убытка – также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Направление части прибыли отчетного года на выплату доходов учредителям: Дт 84 – Кт 75 и 70. Аналогично при выплате промежуточных доходо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писание с баланса убытка отчетного года отражается по Кт 84 в корреспонденции со счетами: 80 – при доведении УК п/п до величины чистых активов; 82 – при направлении на погашение убытка средств резервного капитала; 75 – при погашении убытка за счет целевых взносов его участников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Аналитический учет по счету организуется таким образом, чтобы обеспечить формирование информации по направлениям использования средств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Корреспонденция: Дт 51, 52, 55, 70, 75, 79, 80, 82, 83, 84, 99. Кт 73, 75,79,80,82,84,99.   </w:t>
            </w:r>
          </w:p>
        </w:tc>
      </w:tr>
      <w:tr>
        <w:trPr>
          <w:trHeight w:val="3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Учет уставного капитала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УК – зарегистрированная в учредительных документах величина вкладов учредителей в имущество организации при ее создании для обеспечения деятельности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Зарегистрированная величина УК остается постоянной до внесения решения о ее изменении. Оно возможно после регистрации новой величины УК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чет 80 предназначен для обобщения информации о состоянии и движении УК п/п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альдо по счету 80 должно соответствовать размеру УК, зафиксированному в учредительных документах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После государственной регистрации п/п ее УК в сумме вкладов участников, предусмотренной учредительными документами, отражается по Кт 80 – Дт 75-1. Таким образом создается задолженность учредителей перед организацией. Фактическое поступление средств: Кт 75 – Дт счетов по учету ден средств и материальных ценностей. (50,51,52,07,08,10)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>21. Амортизация основных средств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Начисляется ежемесячно в соответствии с учетной политикой. Дт 20,23,25,26 – Кт 02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пособы начисления: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1) линейный (исходя из первоначальной стоимости и нормы амортизации, вычисленной исходя из срока полезного использования (именно он применяется для целей БУ и НО). 100000*26%=2600 месяц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2) уменьшаемого остатка (исходя из остаточной стоимости объекта на начало годи и нормы амортизации, вычисленной исходя из срока полезного использования) 100*2%=2, 98*2%=1,96 и т.д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3) по сумме чисел лет срока полезного использования (исходя из перв стоимости и соотношения числа лет до конца срока использования к сумме чисел лет срока полезного использ-я)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4) пропорционально объему продукции (исходя из натурального показателя объема продукции и соотношения первоначальной стоимости объекта и предполагаемого объема прод-ии за весь срок исп-я).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Учет расчетов по претензиям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 субсчете 76-2 отра</w:t>
              <w:softHyphen/>
              <w:t>жаются расчеты по претензиям, предъявленным поставщикам, подрядчикам, транспортным и дру</w:t>
              <w:softHyphen/>
              <w:t>гим организациям, а также по предъявленным и признанным (или присужденным) штрафам, пе</w:t>
              <w:softHyphen/>
              <w:t>ням и неустойкам.</w:t>
            </w:r>
          </w:p>
          <w:p>
            <w:pPr>
              <w:pStyle w:val="Normal"/>
              <w:ind w:firstLine="60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По Дт 76.2 отражаются расчеты по претензиям:</w:t>
            </w:r>
          </w:p>
          <w:p>
            <w:pPr>
              <w:pStyle w:val="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) к поставщикам, подрядчикам и транспорт</w:t>
              <w:softHyphen/>
              <w:t>ным организациям по выявленным несоответствиям цен и тарифов, обу</w:t>
              <w:softHyphen/>
              <w:t>словленных договорами, а также при выяв</w:t>
              <w:softHyphen/>
              <w:t xml:space="preserve">лении арифметических ошибок. Корреспондируется со счетом 60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 к поставщикам материалов и товаров за обнаруженные несоответствия качества в корреспонден</w:t>
              <w:softHyphen/>
              <w:t xml:space="preserve">ции со счетом 60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3) к поставщикам, транспортным и др п/п за недостачи груза Кт 60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4) за брак и простои, возникшие по вине по</w:t>
              <w:softHyphen/>
              <w:t>ставщиков или подрядчиков в корреспонденции со сче</w:t>
              <w:softHyphen/>
              <w:t>тами учета затрат на производство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Учет расчетов по внебюджетным платежам.</w:t>
            </w:r>
          </w:p>
          <w:p>
            <w:pPr>
              <w:pStyle w:val="2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Дорожные фонды. Для этого используют Кт 67 на сум</w:t>
              <w:softHyphen/>
              <w:t>мы, причитающиеся к взносу, в корреспон</w:t>
              <w:softHyphen/>
              <w:t>денции со счетами затрат. Аналитический учет ведут по каждому нало</w:t>
              <w:softHyphen/>
              <w:t>гу, уплачиваемому во внебюджетные фонды.</w:t>
            </w:r>
          </w:p>
          <w:p>
            <w:pPr>
              <w:pStyle w:val="TextBodyIndent"/>
              <w:ind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алог на реализацию ГСМ. Начисление Дт 46 Кт 67.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rFonts w:cs="Arial Narrow" w:ascii="Arial Narrow" w:hAnsi="Arial Narrow"/>
                <w:sz w:val="12"/>
              </w:rPr>
              <w:t xml:space="preserve">Налог на приобретение авто. Сумма включается в первоначальную стоимость ТС. Дт 08-Кт 67, затем — Дт 01-Кт </w:t>
            </w:r>
            <w:r>
              <w:rPr>
                <w:rFonts w:cs="Arial Narrow" w:ascii="Arial Narrow" w:hAnsi="Arial Narrow"/>
                <w:sz w:val="12"/>
                <w:lang w:val="en-US"/>
              </w:rPr>
              <w:t>O</w:t>
            </w:r>
            <w:r>
              <w:rPr>
                <w:rFonts w:cs="Arial Narrow" w:ascii="Arial Narrow" w:hAnsi="Arial Narrow"/>
                <w:sz w:val="12"/>
              </w:rPr>
              <w:t xml:space="preserve">8. 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алог на пользователей авто дорог. Дт 26,44-Кт 67.</w:t>
            </w:r>
          </w:p>
          <w:p>
            <w:pPr>
              <w:pStyle w:val="Normal"/>
              <w:spacing w:lineRule="auto" w:line="218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Налог с владельцев ТС Дт 26,44-Кт 67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С целью социального обеспечения работников создаются со</w:t>
              <w:softHyphen/>
              <w:t>циальные фонды: Фонд социального страхования; Пенсионный фонд; Фонд занятости населения; Фонд обязательного медицин</w:t>
              <w:softHyphen/>
              <w:t>ского страхования. Для учета отчислений в эти фон</w:t>
              <w:softHyphen/>
              <w:t>ды используют 69.</w:t>
            </w:r>
          </w:p>
          <w:p>
            <w:pPr>
              <w:pStyle w:val="FR2"/>
              <w:ind w:left="0" w:firstLine="65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12"/>
              </w:rPr>
              <w:t>Для учета расчетов с фон</w:t>
              <w:softHyphen/>
              <w:t xml:space="preserve">дом социального страхования используют 69.1 Отчисления </w:t>
            </w:r>
            <w:r>
              <w:rPr>
                <w:rFonts w:cs="Arial Narrow" w:ascii="Arial Narrow" w:hAnsi="Arial Narrow"/>
                <w:b w:val="false"/>
                <w:i w:val="false"/>
                <w:sz w:val="12"/>
                <w:lang w:val="ru-RU" w:eastAsia="ru-RU"/>
              </w:rPr>
              <w:t xml:space="preserve">–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</w:rPr>
            </w:r>
          </w:p>
        </w:tc>
      </w:tr>
      <w:tr>
        <w:trPr>
          <w:trHeight w:val="3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15. Учет добавочного капитала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ДК – собственный капитал предприятия, образовавшийся в рез-те дополнительного внесения собственниками средств сверх зарегистрированного УК, изменения стоимости активов и их безвозмездного получения. Для обобщения информации о добавочном капитале организации предназначен счет 83. По кредиту счета 83 отражаются: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- прирост стоимости внеоборотных активов, выявленный по результатам их переоценки, - в корреспонденции со счетами учета активов, по которым определился прирост стоимости;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 xml:space="preserve">- сумма разницы между продажной и номинальной стоимостью акций, вырученной в процессе формирования УК АО (при учреждении общества, при последующем увеличении УК) за счет продажи акций по цене, выше номинальной стоимости, - в корреспонденции со счетом 75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Суммы, отнесенные в кредит счета 83 , как правило, не списывают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 Понятие, классификация и оценка основных фондов (средств)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ОФ – совокупность материально-вещественных ценностей, используемая в качестве средств труда при производстве п/д в течение периода, превышающего 12 мес.: земля, здания, сооружения, рабочие машины и оборудование, вычисл. техника, транспорт, инструмент, инвентарь, капвложения в коренное улучшение земель и арендованные ОС  и др. Не относятся: стоимостью менее 100 МРОТ; со сроком полезного использования менее 12 мес. и мн. др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Клас-ия: от имеющихся прав (собственные, арендованные, находящиеся в опер. управлении или хоз. ведении); по участию (производственные, непроизводст.); по использованию (либо исп-ся, либо в запасе); по хар-ру участия (активные, пассивные); по видам (здания, сооружения, передаточные устройства, машины и оборудование, транспорт, инструмент, произв. и хоз. инвентарь, проч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Оценка: 1. Первоначальная – складывается из суммы фактических затрат на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 Учет поступления и выбытия основных средств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ОС, поступающие в организацию, отражаются: Дт08– Кт60, 75-1, 76, 68 и т. д. Затем: Дт 01 – Кт 08. ОС поступают в организацию по акту приема-передачи. На основании акта в бухгалтерии п/п открывают инвентарную карточку учета ОС. Инвентарные карточки регистрируются в описи. Порядковый номер в реестре является инвентарным номером объекта ОС, который наносится краской к объекту. ОС закрепляется за материально ответст-ми лицами.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>Стоимость ОС, которые не используются или выбывают по каким-либо причинам, подлежит списанию с б/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 </w:t>
            </w:r>
            <w:r>
              <w:rPr>
                <w:rFonts w:cs="Arial Narrow" w:ascii="Arial Narrow" w:hAnsi="Arial Narrow"/>
                <w:sz w:val="12"/>
              </w:rPr>
              <w:t>Списание с баланса ОС отражается в учете: Дт 91 – Кт 01; Дт 02-Кт9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  <w:t xml:space="preserve">25. Учет капитальных вложений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Кап вложения – затраты на строительство или приобретение объектов основных средств или нематериальных активов. Для обобщение информации о затратах организации в объекты, которые впоследствии будут приняты в БУ в качестве ОС земельных участков и объектов природопользования, НА, а т.ж. затрат п/п при формировании стада скота предназначен счет 08 и субсчета. 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По Дт 08 – фактические затраты застройщика, включаемые в первоначальную стоимость объектов ОС, НА и др.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eastAsia="Arial Narrow" w:cs="Arial Narrow" w:ascii="Arial Narrow" w:hAnsi="Arial Narrow"/>
                <w:sz w:val="12"/>
              </w:rPr>
              <w:t xml:space="preserve">  </w:t>
            </w:r>
            <w:r>
              <w:rPr>
                <w:rFonts w:cs="Arial Narrow" w:ascii="Arial Narrow" w:hAnsi="Arial Narrow"/>
                <w:sz w:val="12"/>
              </w:rPr>
              <w:t xml:space="preserve">Сформированная первоначальная стоимость ОС, НА и др., принятых в эксплуатацию и оформленных в установленном порядке списываются со счета 08 в Дт 01, 03, 04. Сальдо по 08 отражает величину вложений организации в незавершенное строительство, незаконченное приобретение ОС, НА и др.  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794" w:right="680" w:gutter="0" w:header="0" w:top="737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12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320"/>
      <w:jc w:val="both"/>
    </w:pPr>
    <w:rPr>
      <w:sz w:val="22"/>
    </w:rPr>
  </w:style>
  <w:style w:type="paragraph" w:styleId="FR2">
    <w:name w:val="FR2"/>
    <w:qFormat/>
    <w:pPr>
      <w:widowControl w:val="false"/>
      <w:autoSpaceDE w:val="false"/>
      <w:bidi w:val="0"/>
      <w:ind w:left="2800" w:hanging="2400"/>
    </w:pPr>
    <w:rPr>
      <w:rFonts w:ascii="Arial" w:hAnsi="Arial" w:eastAsia="Times New Roman" w:cs="Arial"/>
      <w:b/>
      <w:i/>
      <w:color w:val="auto"/>
      <w:sz w:val="1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0:39:00Z</dcterms:created>
  <dc:creator>Lazarus</dc:creator>
  <dc:description/>
  <dc:language>en-US</dc:language>
  <cp:lastModifiedBy>Lazarus</cp:lastModifiedBy>
  <cp:lastPrinted>2002-01-12T11:33:00Z</cp:lastPrinted>
  <dcterms:modified xsi:type="dcterms:W3CDTF">2002-01-14T08:50:00Z</dcterms:modified>
  <cp:revision>33</cp:revision>
  <dc:subject/>
  <dc:title>Шаблон для производства шпаргалок </dc:title>
</cp:coreProperties>
</file>