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  <w:t xml:space="preserve">21.М/н сети межб-ких сообщений. </w:t>
            </w:r>
            <w:r>
              <w:rPr>
                <w:rFonts w:cs="Arial Narrow" w:ascii="Arial Narrow" w:hAnsi="Arial Narrow"/>
                <w:sz w:val="12"/>
                <w:szCs w:val="12"/>
              </w:rPr>
              <w:t xml:space="preserve">Число их увел-тся. Для удовлет-ия спроса на информ.и телекоммуникац.обслуж-е созд-ся м/н сети, предост-ие комплекс услуг по переводу платежей,информ.обеспеч-ю и управл-ю активами.Наиб.важны след.сети: </w:t>
            </w:r>
            <w:r>
              <w:rPr>
                <w:rFonts w:cs="Arial Narrow" w:ascii="Arial Narrow" w:hAnsi="Arial Narrow"/>
                <w:b/>
                <w:sz w:val="12"/>
                <w:szCs w:val="12"/>
              </w:rPr>
              <w:t>Н</w:t>
            </w:r>
            <w:r>
              <w:rPr>
                <w:rFonts w:cs="Arial Narrow" w:ascii="Arial Narrow" w:hAnsi="Arial Narrow"/>
                <w:b/>
                <w:sz w:val="12"/>
                <w:szCs w:val="12"/>
                <w:lang w:val="en-US"/>
              </w:rPr>
              <w:t>EBS</w:t>
            </w:r>
            <w:r>
              <w:rPr>
                <w:rFonts w:cs="Arial Narrow" w:ascii="Arial Narrow" w:hAnsi="Arial Narrow"/>
                <w:b/>
                <w:sz w:val="12"/>
                <w:szCs w:val="12"/>
              </w:rPr>
              <w:t>-</w:t>
            </w:r>
            <w:r>
              <w:rPr>
                <w:rFonts w:cs="Arial Narrow" w:ascii="Arial Narrow" w:hAnsi="Arial Narrow"/>
                <w:sz w:val="12"/>
                <w:szCs w:val="12"/>
              </w:rPr>
              <w:t xml:space="preserve">предлаг.услуги по множеству операций,а т. ж. круп. м/б-кая часть сети интернет, заним.обслуж-ем кредит.операций. </w:t>
            </w:r>
            <w:r>
              <w:rPr>
                <w:rFonts w:cs="Arial Narrow" w:ascii="Arial Narrow" w:hAnsi="Arial Narrow"/>
                <w:b/>
                <w:sz w:val="12"/>
                <w:szCs w:val="12"/>
                <w:lang w:val="en-US"/>
              </w:rPr>
              <w:t>SWIFT</w:t>
            </w:r>
            <w:r>
              <w:rPr>
                <w:rFonts w:cs="Arial Narrow" w:ascii="Arial Narrow" w:hAnsi="Arial Narrow"/>
                <w:b/>
                <w:sz w:val="12"/>
                <w:szCs w:val="12"/>
              </w:rPr>
              <w:t>.</w:t>
            </w:r>
            <w:r>
              <w:rPr>
                <w:rFonts w:cs="Arial Narrow" w:ascii="Arial Narrow" w:hAnsi="Arial Narrow"/>
                <w:sz w:val="12"/>
                <w:szCs w:val="12"/>
              </w:rPr>
              <w:t xml:space="preserve"> В 1973 250 крупн.б-ми было созд.об-во м/н м/б-ких фин. телекоммуникаций. Его</w:t>
            </w:r>
            <w:r>
              <w:rPr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 xml:space="preserve">задача-создание, эксплуатац. и поддержка един.сис-ы б-ких сообщений,обеспеч-ей уч-кам круглосут.доступ к фин.инф-ции в стандарт.форме в люб.точке мира. Вся сист.управл-ся 1-ой из 4 ЭВМ(Голландия, Бельгия,США).Ост-ые 3 -исп-тся в "горячем" режиме.Рос.имеет 4 канала - 2 ч/з Герм, 2 ч/з Бельгию.Основа сети- регион-е станции обслуж-ие свои страны.СВИФТ модерниз-лась в СВИФТ 2, архитектура кот.вкл.4 ур-ня : 1)терминалы польз-ля-точки доступа абонентов.2) регион. процессор,кот.передает сообщ-я,пров-ка правиль-ти вход.сообщ-ий,передача абонентам, подтвржд-ий о приеме их сообщ.3)Маршрутизирующий группов.процессор – управл.маршрут.сообщения, передав-го м/д регион.станц-ми,хранит в памя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4" w:hanging="0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  <w:t xml:space="preserve">22.Соверш-ние сис-мы упр-ия городом,на прим. автомат.казнач.сис-мы исполн-ия б-та. </w:t>
            </w:r>
            <w:r>
              <w:rPr>
                <w:rFonts w:cs="Arial Narrow" w:ascii="Arial Narrow" w:hAnsi="Arial Narrow"/>
                <w:sz w:val="12"/>
                <w:szCs w:val="12"/>
              </w:rPr>
              <w:t xml:space="preserve">В обл.упр-ия перед муниц.струк-ми стоит мн-во задач,треб-их операт-го вмеш-ва администрац.При этом н.инф-ые тхнол-гии по сбору,обраб-ке оператив.инф,работающ.в режиме реаль.вр. 1-а из задач гор.упр-ия-контр.за расход.ср-в гор.б-та.В упр-ии б-том заинтер.2 стороны: б-тополуч-ли,гор.управ-е.Для упр-ия б-ми ср-ми созд-ся казнач.сист.испол-ия б-та с примен-ем эл-ных и телеком-х ср-в связи и обраб-ки данных. </w:t>
            </w:r>
            <w:r>
              <w:rPr>
                <w:rFonts w:cs="Arial Narrow" w:ascii="Arial Narrow" w:hAnsi="Arial Narrow"/>
                <w:b/>
                <w:sz w:val="12"/>
                <w:szCs w:val="12"/>
              </w:rPr>
              <w:t>Казнач.сист</w:t>
            </w:r>
            <w:r>
              <w:rPr>
                <w:rFonts w:cs="Arial Narrow" w:ascii="Arial Narrow" w:hAnsi="Arial Narrow"/>
                <w:sz w:val="12"/>
                <w:szCs w:val="12"/>
              </w:rPr>
              <w:t>.(КС)-инструм.рац-го упр-ия фин.рес-ми города.КС.дает возм-ть выдел.внутр.рез-вы при распред.б-ных и привлеч.внеб-ых ср-в(неисп-е остатки ден.ср-в;необоснов.матер.запасы;дебетор. задолж.)КС ведет документац(н-р,карточка исполн-я муниц.заказа),в кот.отмеч-ся получ.б-ых ср-в и их исп-ие.Если ср-ва п/п исп-ло не полн-тью, то его дальн-ее фин-ие не произв-ся,если п/п созд.лишние матер.запасы, то оно д.перераспред. их.Прим-ие КС дает возм-ть:оптим-ать распред-ие ср-в путем прим-я норматив.пок-лей,исп-ие операт.отчет-ти.Документооборот м/д администр.и субъект.на базе инфор.сети, помог. более полно оцен.потреб-ти суб-та,устран. диспропорц.в распред-ии б-ых ср-в.Исп-ие инфор. позвол.избеж.</w:t>
            </w:r>
          </w:p>
          <w:p>
            <w:pPr>
              <w:pStyle w:val="Normal"/>
              <w:spacing w:lineRule="auto" w:line="204"/>
              <w:ind w:left="-74" w:hanging="0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длит-ых соглосов-й спец.запросов и накладных расх,опред-ть вар-ты при взаимозач-ах(дебиторск.и кредитор.задолж).</w:t>
            </w:r>
            <w:r>
              <w:rPr>
                <w:rFonts w:cs="Arial Narrow" w:ascii="Arial Narrow" w:hAnsi="Arial Narrow"/>
                <w:sz w:val="12"/>
                <w:szCs w:val="12"/>
                <w:u w:val="single"/>
              </w:rPr>
              <w:t>Автомат.КС д. обеспечив</w:t>
            </w:r>
            <w:r>
              <w:rPr>
                <w:rFonts w:cs="Arial Narrow" w:ascii="Arial Narrow" w:hAnsi="Arial Narrow"/>
                <w:sz w:val="12"/>
                <w:szCs w:val="12"/>
              </w:rPr>
              <w:t>:1) операт. контр.за распред-ем и исп-ем ср-в гор.б-та.2) оптимиз-ю обращ-я ден.ср-в внутри гор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2:22:00Z</dcterms:created>
  <dc:creator>Lazarus</dc:creator>
  <dc:description/>
  <dc:language>en-US</dc:language>
  <cp:lastModifiedBy>Артём</cp:lastModifiedBy>
  <cp:lastPrinted>2002-01-11T11:14:00Z</cp:lastPrinted>
  <dcterms:modified xsi:type="dcterms:W3CDTF">2003-01-15T04:36:00Z</dcterms:modified>
  <cp:revision>3</cp:revision>
  <dc:subject/>
  <dc:title>Шаблон для производства шпаргалок </dc:title>
</cp:coreProperties>
</file>