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>
          <w:trHeight w:val="3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12"/>
                <w:szCs w:val="12"/>
              </w:rPr>
              <w:t xml:space="preserve">2. Пр-пы проектиров-я БИС:системные трабования. 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Разработка и внедрение программного обеспечения требует существенных затрат, поэтому банк заинтересован в быстрой окупаемости проекта. Это достигается либо за счет снижения цены на программный продукт, либо затрат на обработку (ускорение оборота средств) банка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Однако, при всех преимуществах автоматизации, возникает проблема обучения персонала. Задача - максимальная длительность эксплуатации продукта, однако все платформы быстро устаривают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При разработке системы автоматизации могут быть реализованы два альтернативных решения. Первое решение - проектировщики разрабатывают систему исходя из сложившейся структуры управления. Второе решение предполагает предварительную реорганизацию системы управления и усовершенствование ее в соответствии с современной концепцией организации управления. Система автоматизации должна меняться вместе со структурой управления. </w:t>
            </w:r>
          </w:p>
          <w:p>
            <w:pPr>
              <w:pStyle w:val="Normal"/>
              <w:ind w:firstLine="720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color w:val="000000"/>
                <w:sz w:val="12"/>
                <w:szCs w:val="12"/>
              </w:rPr>
              <w:t>3. Пр-пы проектиров-я БИС:требов-я предметной технологии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К специальным требованиям, характерным для банковской системы являют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7" w:leader="none"/>
              </w:tabs>
              <w:ind w:left="207" w:hanging="207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возможность "отката на дату" (контрольную точку) либо технологического отката через систему обратных проводок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7" w:leader="none"/>
              </w:tabs>
              <w:ind w:left="207" w:hanging="207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Блокирование ввода платежных документов приводящих к дебетовому сальд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7" w:leader="none"/>
              </w:tabs>
              <w:ind w:left="207" w:hanging="207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Банковская технология предполагает однократный ввод информации в систему и автоматическое формирование проводок по всем операциям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7" w:leader="none"/>
              </w:tabs>
              <w:ind w:left="207" w:hanging="207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Выполнение проводок и изменение лицевых счетов в реальном масштабе времен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7" w:leader="none"/>
              </w:tabs>
              <w:ind w:left="207" w:hanging="207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Работа с единой информационной базой позволяет автоматически распространять любые изменения всех взаимосвязанных частей базы при внесении изменений в любую ее часть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7" w:leader="none"/>
              </w:tabs>
              <w:ind w:left="207" w:hanging="207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Система должна обеспечивать постоянное изменение состояния лицевых счетов и ежедневный пересчет остатков на них с учетом дневных изменений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12"/>
                <w:szCs w:val="12"/>
              </w:rPr>
              <w:t>4. Пр-пы проектиров-я БИС:требов-я разработчика и заказчика</w:t>
            </w: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Требования разработчика в осн связаны со сложившимся подходом к проектир-ю автоматизир-х систем, а т/ж  его интересами фино хар-ра- соотношения цена-себестоимость-объем работ. Требования разработчика:1Принцип комплексности- предполагает создание взаимосвязанных программных средств, автоматизирующих ряд банковских функций и организованных в виде целостной системы. При этом, для эффект-й ее эксплуатации д соблюдаться пр-пы согласованной пропускной способности частей системы и гибкости информац-го обеспеч-я при сохранении его единства. 2Соблюдение единства базы сопровождается однократностью ввода инф-ции. 3Для разработки системы автоматизации банк-й деят-ти исп-ся концепция АРМ. Она наиб полно соотв-ет целевому подходу в упр-ии. 4Каждому объекту (проводка, клиент, лицевой счет) соотв-ет стандартный инструментарий (созд-е, контроль, коррект-ка, удаление, сортировка, поиск), а т/ж специфический инструментарий (заключение оборотов, закрытие счетов)5.Правильная орг-ция ведения архива информац-й базы систе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color w:val="000000"/>
                <w:sz w:val="12"/>
                <w:szCs w:val="12"/>
              </w:rPr>
              <w:t>5.Стр-ра условнойБИ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Как правило, ИС является внешней по отношению к совокупности банковских технологий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На практике все банковские операции связаны некоторой единой технологией, состоящей из множества макро и микротехнологий, наличие которых обусловлено составом групп работников и определенных групп их обязанностей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Рассмотрим условную интегрированную БИ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АРМ межбанковских расчетов обеспечивает ведение расчетов с другими КБ через систему РКЦ и ОПЕРУ, сеть клиринговых центров и систему корреспондентских счетов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АРМ сотрудника кредитного отдела - заключение и ведение договора, пролонгация и закрытие, формирование графиков погашения основного долга и процентов, контроль. Формируется ряд ведомостей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АРМ сотрудника по работе с физическими лицами включают в состав БИС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АРМ сотрудника фондового отдела обеспечивает выполнение политики банка в части фондового портфеля. Заключение соглашений с физическими и юридическими лицами. </w:t>
            </w:r>
          </w:p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</w:tr>
      <w:tr>
        <w:trPr>
          <w:trHeight w:val="3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color w:val="000000"/>
                <w:sz w:val="12"/>
                <w:szCs w:val="12"/>
              </w:rPr>
              <w:t>1.Осн подходы к выделению подсистем БИ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Интегрированная БИС- единый программно-технологический комплекс, явл-ся ср-вом ускорения освоения, возвратности, и сбалансированности ресурсов, контролируемых по заданным усл-ям финансир-я и кредитования. Данному комплексу присущи свойства сложной системы:1Сложность иерархической структуры 2Эмерджентность- св-во к-ым обладает система в целом, но не отд компоненты. 3Множественность функциональных целей4Динамичность в работе при обесп-ии управления процессами, носящими стохастический (вероятностный) характер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>5Многофункциональность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Интегрированная БИС - система обработки банк-й инф-ции, в к-й инф-ция перерабатывается по единой схеме на основе единой банковской технологии. Банковская технология - комплекс взаимосвязанных операций преобразования инф-ции для выполнения поставленной цели в виде выполнения опред банковских операций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  <w:t xml:space="preserve">Т.к. задачи в банке многоаспектны, то при проектировании возникает проблема классификации признаков декомпозиции БИС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rPr>
                <w:rFonts w:ascii="Arial Narrow" w:hAnsi="Arial Narrow" w:cs="Arial Narrow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3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40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</w:tr>
      <w:tr>
        <w:trPr>
          <w:trHeight w:val="3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color w:val="000000"/>
                <w:sz w:val="12"/>
                <w:szCs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sectPr>
      <w:type w:val="nextPage"/>
      <w:pgSz w:w="11906" w:h="16820"/>
      <w:pgMar w:left="794" w:right="680" w:gutter="0" w:header="0" w:top="73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8:29:00Z</dcterms:created>
  <dc:creator>Lazarus</dc:creator>
  <dc:description/>
  <dc:language>en-US</dc:language>
  <cp:lastModifiedBy>Lazarus</cp:lastModifiedBy>
  <cp:lastPrinted>2002-01-11T11:14:00Z</cp:lastPrinted>
  <dcterms:modified xsi:type="dcterms:W3CDTF">2003-01-15T06:42:00Z</dcterms:modified>
  <cp:revision>10</cp:revision>
  <dc:subject/>
  <dc:title>Шаблон для производства шпаргалок </dc:title>
</cp:coreProperties>
</file>