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4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1. Микротехн-я погаш-я кредита</w:t>
            </w:r>
            <w:r>
              <w:rPr>
                <w:rFonts w:cs="Arial Narrow" w:ascii="Arial Narrow" w:hAnsi="Arial Narrow"/>
                <w:sz w:val="12"/>
              </w:rPr>
              <w:t xml:space="preserve"> закл-ся в том, что в установл-е в договоре сроки ссудозаемщик инициирует платежкой проводку по перечислению средств со своего р/с в пользу банка. СКО отслеживается рез-ты проводок и регистр-ся погаш-е кредита. В журнале указ. № договора; период оплаты кредита; расчит-ся сумма платы за кредит; перечисл-ся сумма платы за кред; дата поступл-я платы за кредит. Оплата % может осуществляться ежемесячно или по окончании договора вместе с возвратом ссуды. Важным для организации фин. деятельности банка является планирование поступления платы за кредит и возврата долга. На основе данных о плановых платежах осуществляется планирование фин ресурсов банка на каждый период. Возврат %-ов реализуется перечислением средств со счета заемщика на основе платежных поручений, в которых отмечается, что перечисленная сумма яв-ся платой за кредит. Эти расчеты осуществляются в подсистеме ОУР(отдел операционно-учетных работ). Разграничение функций м/у сотрудниками ОУР и КО м.б таким, что именно отдел ОУР производит расчет %-ов по кредитам наряду с вычислениями %-ов всех др видов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2. Характеристика и функции АРМ СКО</w:t>
            </w:r>
          </w:p>
          <w:p>
            <w:pPr>
              <w:pStyle w:val="Normal"/>
              <w:ind w:left="-76" w:right="-53" w:hanging="0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АРМ СКО должно поддерживать реализацию целей, к-е выставл-ся сотруднику банка и обеспечивать его инф-цией для принятия реш-й по кредитованию и дальнейшему обслуживанию кредита. Для этого необх иметь сведения о кредит ном потенциале банка, о кредитосп-сти клиента, рабочую инф-цию по обслуж-ю кредита. </w:t>
            </w:r>
            <w:r>
              <w:rPr>
                <w:rFonts w:cs="Arial Narrow" w:ascii="Arial Narrow" w:hAnsi="Arial Narrow"/>
                <w:i/>
                <w:iCs/>
                <w:sz w:val="12"/>
                <w:u w:val="single"/>
              </w:rPr>
              <w:t>АРМ СКО обеспечивает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:</w:t>
            </w:r>
            <w:r>
              <w:rPr>
                <w:rFonts w:cs="Arial Narrow" w:ascii="Arial Narrow" w:hAnsi="Arial Narrow"/>
                <w:sz w:val="12"/>
              </w:rPr>
              <w:t xml:space="preserve"> ввод и обработку инф-ции о кред-ых договорах и отражает технологич этапы кредитования, заключение договора, его ведение (выдача кредита, начисл-е % по кредиту и т.д).</w:t>
            </w:r>
          </w:p>
          <w:p>
            <w:pPr>
              <w:pStyle w:val="Normal"/>
              <w:ind w:left="-76" w:right="-53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Расширение возможностей АРМ СКО м происходить ч/з добавление средств обработки информации договоров на гарантии погашения кредитов и на их страхование, оценки кредитосп-сти клиента, расчет лимита за кредит для новых схем кредитования.    Комплекс АРМ СКО должен предусматривать использование ДС для оформления кредитной сделки и ведение кредитного договора в течение всего периода его действия.</w:t>
            </w:r>
          </w:p>
          <w:p>
            <w:pPr>
              <w:pStyle w:val="Normal"/>
              <w:ind w:left="-76" w:right="-53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В ходе решения задач АРМ СКО исп-ся ряд кодов:</w:t>
            </w:r>
          </w:p>
          <w:p>
            <w:pPr>
              <w:pStyle w:val="Normal"/>
              <w:ind w:left="-76" w:right="-53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.</w:t>
            </w:r>
            <w:r>
              <w:rPr>
                <w:rFonts w:cs="Arial Narrow" w:ascii="Arial Narrow" w:hAnsi="Arial Narrow"/>
                <w:sz w:val="12"/>
              </w:rPr>
              <w:t xml:space="preserve">код состояния передачи средств(имеет 1 знак и построен по порядковой системе, н-р, 0-не начата, 1-не закончена, 2-погашена…5-просрочено)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2.</w:t>
            </w:r>
            <w:r>
              <w:rPr>
                <w:rFonts w:cs="Arial Narrow" w:ascii="Arial Narrow" w:hAnsi="Arial Narrow"/>
                <w:sz w:val="12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3.Главное меню АРМ СКО</w:t>
            </w:r>
            <w:r>
              <w:rPr>
                <w:rFonts w:cs="Arial Narrow" w:ascii="Arial Narrow" w:hAnsi="Arial Narrow"/>
                <w:sz w:val="12"/>
              </w:rPr>
              <w:t xml:space="preserve"> содержит функции:</w:t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>
                <w:rFonts w:cs="Arial Narrow" w:ascii="Arial Narrow" w:hAnsi="Arial Narrow"/>
                <w:sz w:val="12"/>
                <w:u w:val="single"/>
              </w:rPr>
              <w:t>1.Работа с договором</w:t>
            </w:r>
            <w:r>
              <w:rPr>
                <w:rFonts w:cs="Arial Narrow" w:ascii="Arial Narrow" w:hAnsi="Arial Narrow"/>
                <w:sz w:val="12"/>
              </w:rPr>
              <w:t xml:space="preserve"> – предполаг возм-ть ввода, просмотра, контроля и коррект-ки договора; при этом происходит расчет платы за кредит и формиров-е графиков платежей. Одноврем пользователь м получить док-ты: распоряжение об открытии сч.; мемориальный ордер; срочное обязательство.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2.Работа с проводками </w:t>
            </w:r>
            <w:r>
              <w:rPr>
                <w:rFonts w:cs="Arial Narrow" w:ascii="Arial Narrow" w:hAnsi="Arial Narrow"/>
                <w:sz w:val="12"/>
              </w:rPr>
              <w:t xml:space="preserve">– осущ-ет отбор проводок, касающихся кредитного обслуж-я клиентов и выполняет след.операции: регистрац выдачи кредита в кред.журнале; регистрация платежей по кредиту; перевод в просрочку; перевод в пролонгацию; закрытие договора.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3.Формирование отчетности </w:t>
            </w:r>
            <w:r>
              <w:rPr>
                <w:rFonts w:cs="Arial Narrow" w:ascii="Arial Narrow" w:hAnsi="Arial Narrow"/>
                <w:sz w:val="12"/>
              </w:rPr>
              <w:t xml:space="preserve">– вкл ведомости, носящие общий характер. Сюда относится: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анализ ссуд по секторам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- </w:t>
            </w:r>
            <w:r>
              <w:rPr>
                <w:rFonts w:cs="Arial Narrow" w:ascii="Arial Narrow" w:hAnsi="Arial Narrow"/>
                <w:sz w:val="12"/>
              </w:rPr>
              <w:t xml:space="preserve">анализ поступления доходов по кред.операциям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реестр крупных ссуд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справка о выполнении договора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реестр погашенных кредитов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справка о сроках действия договора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статистика сумм договоров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статистика сроков договоров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кредитный журнал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список действ-их договоров за период; </w:t>
            </w:r>
            <w:r>
              <w:rPr>
                <w:rFonts w:cs="Arial Narrow" w:ascii="Arial Narrow" w:hAnsi="Arial Narrow"/>
                <w:b/>
                <w:bCs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перечень клиентов и т.д. 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4.Разное </w:t>
            </w:r>
            <w:r>
              <w:rPr>
                <w:rFonts w:cs="Arial Narrow" w:ascii="Arial Narrow" w:hAnsi="Arial Narrow"/>
                <w:sz w:val="12"/>
              </w:rPr>
              <w:t xml:space="preserve">– предусм работу со справочниками(учет изменения %-й ставки, ее ввод, просмотр и корректировка), работу с базой (копирование, восстановление, реорганизация)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4.Телекоммуникац-е взаимодействия комм. банка с внешней средой.</w:t>
            </w:r>
            <w:r>
              <w:rPr>
                <w:rFonts w:cs="Arial Narrow" w:ascii="Arial Narrow" w:hAnsi="Arial Narrow"/>
                <w:sz w:val="12"/>
              </w:rPr>
              <w:t xml:space="preserve"> Компьют-е сети обеспеч-ют: передачу файлов; доступ к удаленным БД; удаленный запуск задач и др.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Компьютеризирован-е коммуникации</w:t>
            </w:r>
            <w:r>
              <w:rPr>
                <w:rFonts w:cs="Arial Narrow" w:ascii="Arial Narrow" w:hAnsi="Arial Narrow"/>
                <w:sz w:val="12"/>
              </w:rPr>
              <w:t xml:space="preserve"> м.б: рассылка сообщений по конкр.адресу; рассылка сообщ-й по почтовым спискам; проведение телеконференций.</w:t>
            </w:r>
            <w:r>
              <w:rPr>
                <w:rFonts w:cs="Arial Narrow" w:ascii="Arial Narrow" w:hAnsi="Arial Narrow"/>
                <w:sz w:val="12"/>
                <w:u w:val="single"/>
              </w:rPr>
              <w:t>Внешняя среда взаимодействия банка</w:t>
            </w:r>
            <w:r>
              <w:rPr>
                <w:rFonts w:cs="Arial Narrow" w:ascii="Arial Narrow" w:hAnsi="Arial Narrow"/>
                <w:sz w:val="12"/>
              </w:rPr>
              <w:t>: обменные пункты;клиенты; участники электр-го ДО с исп-ем пластик.карт; филиалы банков; банки в РФ; б-ки в СНГ, за рубежом и др.</w:t>
            </w:r>
          </w:p>
          <w:p>
            <w:pPr>
              <w:pStyle w:val="Normal"/>
              <w:ind w:left="-21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Взаимод-е банка с клиентом позвол.обеспечить компьют-й обмен инф-цией и минимизировать визиты клиентов в банк. Оно предполагает: пересылку по электрон каналам платежных документов; выписки по лицевым счетам; формир-е реестров платежей за период; паспорта сделок. Абонентом б-ка м.б юр и физ лицо, имеющее ПК. При организации взаимод-я «банк-филиал» технологии ведения банковских операций во многом опред-ют состав передаваемых м/у б-ком и филиалами данных. Осн.инф-ция– баланс. Взаимод-е б-ка с др б-ками м производится ч/з систему взаимных корр.счетов, ч/з систему одногородних расчетов, систему РКЦ или ОПЕРУ. Межгосуд-е межбанк-е взаимод-я на терр-ии СНГ</w:t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5.Электрон.денежное обращение на основе магнитных карточек.</w:t>
            </w:r>
            <w:r>
              <w:rPr>
                <w:rFonts w:cs="Arial Narrow" w:ascii="Arial Narrow" w:hAnsi="Arial Narrow"/>
                <w:sz w:val="12"/>
              </w:rPr>
              <w:t xml:space="preserve"> Магнитная карта имеет на оборотной стороне магнитную полосу, способную хранить около 100 символов (байтов) информации. Информация на магнитной карте совпадает с записями на передней стороне карты (имя, номер счета владельца, дата окончания действия) и может считываться специальным считывающим устройством на обрабатывающих машинах (устройство может так же распечатать чек.)Магнитные карточки появились более 30 лет назад, первоначально для обслуживания путешествующих бизнесменов. В 1993г. только в странах Запада находилось в обращении около 2 млрд. таких карточек. Карточки с магнитной полосой: три дорожки - 2 для идентификационных данных, третья – данные.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Магнитные карты м.б: </w:t>
            </w:r>
            <w:r>
              <w:rPr>
                <w:rFonts w:cs="Arial Narrow" w:ascii="Arial Narrow" w:hAnsi="Arial Narrow"/>
                <w:sz w:val="12"/>
              </w:rPr>
              <w:t>кредитные карты; платежные (дебетовые )карты; экзекьютивные (исполнительные); чековые гарантийные карты; карты с фиксированной покупательной способностью («</w:t>
            </w:r>
            <w:r>
              <w:rPr>
                <w:rFonts w:cs="Arial Narrow" w:ascii="Arial Narrow" w:hAnsi="Arial Narrow"/>
                <w:sz w:val="12"/>
                <w:lang w:val="en-US"/>
              </w:rPr>
              <w:t>store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en-US"/>
              </w:rPr>
              <w:t>value</w:t>
            </w:r>
            <w:r>
              <w:rPr>
                <w:rFonts w:cs="Arial Narrow" w:ascii="Arial Narrow" w:hAnsi="Arial Narrow"/>
                <w:sz w:val="12"/>
              </w:rPr>
              <w:t>») – телефонные и проч.</w:t>
            </w:r>
          </w:p>
          <w:p>
            <w:pPr>
              <w:pStyle w:val="TextBodyIndent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6.Смарт-карты.</w:t>
            </w:r>
            <w:r>
              <w:rPr>
                <w:rFonts w:cs="Arial Narrow" w:ascii="Arial Narrow" w:hAnsi="Arial Narrow"/>
                <w:sz w:val="12"/>
              </w:rPr>
              <w:t xml:space="preserve"> (Микросхема - носитель информации):карты счетчики;карты с памятью - отличаются необх-стью авторизации;карты с процессором - процессор до 5 мегагерц, 256 байт ОЗУ, ПЗУ - 10 кбайт. Микросхема смарт–карты предст микрокомпьютер, способный выполнить расчеты подобно ПК. Суперсмарт-карта в дополнение к возможностям обычной смарт–карты имеет дисплей и вспомогат-ю клаву для ввода данных. Она объединяет в себе кредитную и дебетную карты, а т/ж выполняет функцию часов, календаря, калькулятора, осущ-ет расчеты по конвертации валют, записной книжки. Из–за высокой ст-ти суперсмарт–карты не имеют широкого распростр-я. Магнитные и смарткарты отлич-ся процедурой обработки. </w:t>
            </w:r>
            <w:r>
              <w:rPr>
                <w:rFonts w:cs="Arial Narrow" w:ascii="Arial Narrow" w:hAnsi="Arial Narrow"/>
                <w:i/>
                <w:iCs/>
                <w:sz w:val="12"/>
              </w:rPr>
              <w:t>Магнитную карту</w:t>
            </w:r>
            <w:r>
              <w:rPr>
                <w:rFonts w:cs="Arial Narrow" w:ascii="Arial Narrow" w:hAnsi="Arial Narrow"/>
                <w:sz w:val="12"/>
              </w:rPr>
              <w:t xml:space="preserve"> при покупке владелец вставляет в спец считывающее устр-во (терминал), набирая </w:t>
            </w:r>
            <w:r>
              <w:rPr>
                <w:rFonts w:cs="Arial Narrow" w:ascii="Arial Narrow" w:hAnsi="Arial Narrow"/>
                <w:sz w:val="12"/>
                <w:lang w:val="en-US"/>
              </w:rPr>
              <w:t>PIN</w:t>
            </w:r>
            <w:r>
              <w:rPr>
                <w:rFonts w:cs="Arial Narrow" w:ascii="Arial Narrow" w:hAnsi="Arial Narrow"/>
                <w:sz w:val="12"/>
              </w:rPr>
              <w:t xml:space="preserve"> код. Терминал печатает 3 копии чеков(для владельца карточки, магазина, банка). Для совершения сделки продавцу необх получить подтверждение платежесп-сти клиента. Терминалы позвол в режиме «on–line» связываться с центр ПК в информац-ом центре Для дополнит подтвержд-я платежесп-ти владельца карты продавец связы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7.Пластиковые карточки: виды, хар-ка, технол-я реализ-ии расчетов.</w:t>
            </w:r>
            <w:r>
              <w:rPr>
                <w:rFonts w:cs="Arial Narrow" w:ascii="Arial Narrow" w:hAnsi="Arial Narrow"/>
                <w:sz w:val="12"/>
              </w:rPr>
              <w:t xml:space="preserve"> Пластиковая карточка – персонифициров-й платежный инструмент, предост-щий  лицу возм-сть безнал оплаты т и у, а т/ж получение нал средств в б-ках и АТМ. При выдаче карточки клиенту осущ-ся ее </w:t>
            </w:r>
            <w:r>
              <w:rPr>
                <w:rFonts w:cs="Arial Narrow" w:ascii="Arial Narrow" w:hAnsi="Arial Narrow"/>
                <w:sz w:val="12"/>
                <w:u w:val="single"/>
              </w:rPr>
              <w:t>персонализация</w:t>
            </w:r>
            <w:r>
              <w:rPr>
                <w:rFonts w:cs="Arial Narrow" w:ascii="Arial Narrow" w:hAnsi="Arial Narrow"/>
                <w:sz w:val="12"/>
              </w:rPr>
              <w:t xml:space="preserve">- на нее заносятся данные, позвол-е идентифицировать карточку и ее держателя, осущ-ть проверку платежесп-сти карточки. Процесс подтверждения продажи или выдачи нал по карточке  наз </w:t>
            </w:r>
            <w:r>
              <w:rPr>
                <w:rFonts w:cs="Arial Narrow" w:ascii="Arial Narrow" w:hAnsi="Arial Narrow"/>
                <w:sz w:val="12"/>
                <w:u w:val="single"/>
              </w:rPr>
              <w:t>авторизация</w:t>
            </w:r>
            <w:r>
              <w:rPr>
                <w:rFonts w:cs="Arial Narrow" w:ascii="Arial Narrow" w:hAnsi="Arial Narrow"/>
                <w:sz w:val="12"/>
              </w:rPr>
              <w:t xml:space="preserve">. Для ее проведения точка обслуж-я делает запрос платежной системы о подтвержд полномочий предъявителя карточки и его фин возм-стей. Традиционно авторизация проводится вручную,продавец или кассир передает запрос по телефону оператору (голосовая авторизация) или автоматически -карточка помещается в </w:t>
            </w:r>
            <w:r>
              <w:rPr>
                <w:rFonts w:cs="Arial Narrow" w:ascii="Arial Narrow" w:hAnsi="Arial Narrow"/>
                <w:sz w:val="12"/>
                <w:lang w:val="en-US"/>
              </w:rPr>
              <w:t>POS</w:t>
            </w:r>
            <w:r>
              <w:rPr>
                <w:rFonts w:cs="Arial Narrow" w:ascii="Arial Narrow" w:hAnsi="Arial Narrow"/>
                <w:sz w:val="12"/>
              </w:rPr>
              <w:t xml:space="preserve"> терминал или торговый терминал- данные считываются с карточки, кассиром вводится сумма платежа, а держателем карточки со спец клавы -</w:t>
            </w:r>
            <w:r>
              <w:rPr>
                <w:rFonts w:cs="Arial Narrow" w:ascii="Arial Narrow" w:hAnsi="Arial Narrow"/>
                <w:sz w:val="12"/>
                <w:lang w:val="en-US"/>
              </w:rPr>
              <w:t>PIN</w:t>
            </w:r>
            <w:r>
              <w:rPr>
                <w:rFonts w:cs="Arial Narrow" w:ascii="Arial Narrow" w:hAnsi="Arial Narrow"/>
                <w:sz w:val="12"/>
              </w:rPr>
              <w:t xml:space="preserve"> код. После терминал осущ-ет авторизацию, либо устан-ет связь с БД платежной системы (</w:t>
            </w:r>
            <w:r>
              <w:rPr>
                <w:rFonts w:cs="Arial Narrow" w:ascii="Arial Narrow" w:hAnsi="Arial Narrow"/>
                <w:sz w:val="12"/>
                <w:lang w:val="en-US"/>
              </w:rPr>
              <w:t>on</w:t>
            </w:r>
            <w:r>
              <w:rPr>
                <w:rFonts w:cs="Arial Narrow" w:ascii="Arial Narrow" w:hAnsi="Arial Narrow"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  <w:lang w:val="en-US"/>
              </w:rPr>
              <w:t>line</w:t>
            </w:r>
            <w:r>
              <w:rPr>
                <w:rFonts w:cs="Arial Narrow" w:ascii="Arial Narrow" w:hAnsi="Arial Narrow"/>
                <w:sz w:val="12"/>
              </w:rPr>
              <w:t xml:space="preserve"> режим), либо осущ-ет дополнит обмен данными с самой карточкой (</w:t>
            </w:r>
            <w:r>
              <w:rPr>
                <w:rFonts w:cs="Arial Narrow" w:ascii="Arial Narrow" w:hAnsi="Arial Narrow"/>
                <w:sz w:val="12"/>
                <w:lang w:val="en-US"/>
              </w:rPr>
              <w:t>off</w:t>
            </w:r>
            <w:r>
              <w:rPr>
                <w:rFonts w:cs="Arial Narrow" w:ascii="Arial Narrow" w:hAnsi="Arial Narrow"/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  <w:lang w:val="en-US"/>
              </w:rPr>
              <w:t>lin</w:t>
            </w:r>
            <w:r>
              <w:rPr>
                <w:rFonts w:cs="Arial Narrow" w:ascii="Arial Narrow" w:hAnsi="Arial Narrow"/>
                <w:sz w:val="12"/>
              </w:rPr>
              <w:t xml:space="preserve">е авторизация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exact" w:line="90"/>
      <w:jc w:val="both"/>
    </w:pPr>
    <w:rPr>
      <w:sz w:val="8"/>
      <w:szCs w:val="24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10"/>
      <w:szCs w:val="24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8:13:00Z</dcterms:created>
  <dc:creator>Lazarus</dc:creator>
  <dc:description/>
  <dc:language>en-US</dc:language>
  <cp:lastModifiedBy>Шушпанов Игорь</cp:lastModifiedBy>
  <cp:lastPrinted>2002-01-11T11:14:00Z</cp:lastPrinted>
  <dcterms:modified xsi:type="dcterms:W3CDTF">2003-01-15T02:46:00Z</dcterms:modified>
  <cp:revision>17</cp:revision>
  <dc:subject/>
  <dc:title>Шаблон для производства шпаргалок </dc:title>
</cp:coreProperties>
</file>