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6. Осн.ф-ции АРМ спец-тов БИ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ИС явл.внешней по отнош-ю к сов-ти банк.технологий, т.к. машин.обраб-ка банк.инф-ции исп-ся на заключ.стадиях технолог.процесса вып-я банк.операций, к-рые хар-ся наиб.концентрацией вычисл-й. На практике все банк.операции связаны един.технологией, состоящ.из множ-ва макро- и микротехнол-й, наличие к-рых обусловлено спец-цией отд.групп раб-ков и составом их обязан-тей. В схеме интегр.БИС есть ряд АРМов, к-рые необх-мы относ-но полноцен-ти упр-я, но отсут-ют как самост.в больш-ве БИС: АРМ спец-та по марк-гу, АРМ сотруд-ка по упр-ю А и П, АРМ аналитика, АРМ планировщика. </w:t>
            </w:r>
            <w:r>
              <w:rPr>
                <w:rFonts w:cs="Arial Narrow" w:ascii="Arial Narrow" w:hAnsi="Arial Narrow"/>
                <w:sz w:val="12"/>
                <w:u w:val="single"/>
              </w:rPr>
              <w:t>1.Блок инф-го обесп-я рук-ва</w:t>
            </w:r>
            <w:r>
              <w:rPr>
                <w:rFonts w:cs="Arial Narrow" w:ascii="Arial Narrow" w:hAnsi="Arial Narrow"/>
                <w:sz w:val="12"/>
              </w:rPr>
              <w:t xml:space="preserve"> -для поддержки и принятия реш-й рук-ва б-ка и формирует аналитич.инф-цию по рез-там деят-ти б-ка.Блок выполн-ся в виде АРМ, к-рый реализует получ-е сведений о ликвид-ти б-ка и др.стратегич.инф-ции, данных о сост-ии счетов, архивных справок. </w:t>
            </w:r>
            <w:r>
              <w:rPr>
                <w:rFonts w:cs="Arial Narrow" w:ascii="Arial Narrow" w:hAnsi="Arial Narrow"/>
                <w:sz w:val="10"/>
                <w:szCs w:val="10"/>
              </w:rPr>
              <w:t>Для обесп-я взаимод-я по схеме «клиент-банк» у клиента устанав-ся программн. комплекс АРМ клиента, к-рый позвол.вводить, редактир-ть плат.док-ты с исп-ем типов.бланков, печатать подготов.док-ты, шифровать и дешифровать инф-цию, обесп-ть авторизацию через мех-м электрон.подписи. В б-ке внут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7. Основа работы АРМ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Конструктивно строится на основе ряда универс.перемещаемых </w:t>
            </w:r>
            <w:r>
              <w:rPr>
                <w:rFonts w:cs="Arial Narrow" w:ascii="Arial Narrow" w:hAnsi="Arial Narrow"/>
                <w:sz w:val="12"/>
                <w:u w:val="single"/>
              </w:rPr>
              <w:t>блоков</w:t>
            </w:r>
            <w:r>
              <w:rPr>
                <w:rFonts w:cs="Arial Narrow" w:ascii="Arial Narrow" w:hAnsi="Arial Narrow"/>
                <w:sz w:val="12"/>
              </w:rPr>
              <w:t xml:space="preserve">: </w:t>
            </w:r>
            <w:r>
              <w:rPr>
                <w:rFonts w:cs="Arial Narrow" w:ascii="Arial Narrow" w:hAnsi="Arial Narrow"/>
                <w:sz w:val="12"/>
                <w:u w:val="single"/>
              </w:rPr>
              <w:t>1. «Договор»</w:t>
            </w:r>
            <w:r>
              <w:rPr>
                <w:rFonts w:cs="Arial Narrow" w:ascii="Arial Narrow" w:hAnsi="Arial Narrow"/>
                <w:sz w:val="12"/>
              </w:rPr>
              <w:t xml:space="preserve"> обеспеч.: подготовку, ведение, учет и контроль исполнения договоров б-ка и его обязат-в; учет сумм кредитов и депозитов при расчете коэф-тов ликвид-ти б-ка; прогноз состояния кред.рес-сов б-ка к заданному времени; прогноз влияния предполагаемого договора на фин.состояние б-ка. Этот блок позвол.получить выписку о состоянии отд.доовора и сводную отчетную док-цию. </w:t>
            </w:r>
            <w:r>
              <w:rPr>
                <w:rFonts w:cs="Arial Narrow" w:ascii="Arial Narrow" w:hAnsi="Arial Narrow"/>
                <w:sz w:val="12"/>
                <w:u w:val="single"/>
              </w:rPr>
              <w:t>2. «График выплат»</w:t>
            </w:r>
            <w:r>
              <w:rPr>
                <w:rFonts w:cs="Arial Narrow" w:ascii="Arial Narrow" w:hAnsi="Arial Narrow"/>
                <w:sz w:val="12"/>
              </w:rPr>
              <w:t xml:space="preserve"> позвол. провести предварит. прикидку вариантов погашения кредитов и выплат по депозитам и кредитам, возможны графики равномерного погаш-я базы кредитов, %, аннуитет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3. «Расчет нормативов банка» </w:t>
            </w:r>
            <w:r>
              <w:rPr>
                <w:rFonts w:cs="Arial Narrow" w:ascii="Arial Narrow" w:hAnsi="Arial Narrow"/>
                <w:sz w:val="12"/>
              </w:rPr>
              <w:t>обеспеч.устойч-ть банк.</w:t>
            </w:r>
            <w:r>
              <w:rPr>
                <w:rFonts w:cs="Arial Narrow" w:ascii="Arial Narrow" w:hAnsi="Arial Narrow"/>
                <w:sz w:val="12"/>
                <w:lang w:val="en-US"/>
              </w:rPr>
              <w:t>sys</w:t>
            </w:r>
            <w:r>
              <w:rPr>
                <w:rFonts w:cs="Arial Narrow" w:ascii="Arial Narrow" w:hAnsi="Arial Narrow"/>
                <w:sz w:val="12"/>
              </w:rPr>
              <w:t>. Нормат.коэф-ты и показ-ли, содержащиеся в Законе о ЦБ, исп-ся в программных модулях во всех б-ках. Однако сам модуль, базир-щийся на учетных данных, м.размещ-ся в самых разных АРМах, как внутри блока опер-уч.работ, так и вне ег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. Ряд спец.блоко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5. Оценка кредитоспособности клиент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6.Прогноз свободных ср-в бан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8. Хар-ка и ф-ции АРМ базового блока ОУР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Баз.блок</w:t>
            </w:r>
            <w:r>
              <w:rPr>
                <w:rFonts w:cs="Arial Narrow" w:ascii="Arial Narrow" w:hAnsi="Arial Narrow"/>
                <w:sz w:val="12"/>
              </w:rPr>
              <w:t xml:space="preserve"> представлен </w:t>
            </w:r>
            <w:r>
              <w:rPr>
                <w:rFonts w:cs="Arial Narrow" w:ascii="Arial Narrow" w:hAnsi="Arial Narrow"/>
                <w:sz w:val="12"/>
                <w:lang w:val="en-US"/>
              </w:rPr>
              <w:t>sys</w:t>
            </w:r>
            <w:r>
              <w:rPr>
                <w:rFonts w:cs="Arial Narrow" w:ascii="Arial Narrow" w:hAnsi="Arial Narrow"/>
                <w:sz w:val="12"/>
              </w:rPr>
              <w:t xml:space="preserve">-мой включенных в него АРМов и поддерж-ет </w:t>
            </w:r>
            <w:r>
              <w:rPr>
                <w:rFonts w:cs="Arial Narrow" w:ascii="Arial Narrow" w:hAnsi="Arial Narrow"/>
                <w:sz w:val="12"/>
                <w:u w:val="single"/>
              </w:rPr>
              <w:t>бух.вериткаль</w:t>
            </w:r>
            <w:r>
              <w:rPr>
                <w:rFonts w:cs="Arial Narrow" w:ascii="Arial Narrow" w:hAnsi="Arial Narrow"/>
                <w:sz w:val="12"/>
              </w:rPr>
              <w:t xml:space="preserve">: плат.док-ты; проводки; аналитич.счета; синтет.счета; уровень баланса. Распред-е ф-ций по ведению бух.технологий в разл.БИС осущ-ся по-разному. </w:t>
            </w:r>
            <w:r>
              <w:rPr>
                <w:rFonts w:cs="Arial Narrow" w:ascii="Arial Narrow" w:hAnsi="Arial Narrow"/>
                <w:sz w:val="12"/>
                <w:u w:val="single"/>
              </w:rPr>
              <w:t>Состав АРМ условного баз.блока</w:t>
            </w:r>
            <w:r>
              <w:rPr>
                <w:rFonts w:cs="Arial Narrow" w:ascii="Arial Narrow" w:hAnsi="Arial Narrow"/>
                <w:sz w:val="12"/>
              </w:rPr>
              <w:t xml:space="preserve">: </w:t>
            </w:r>
            <w:r>
              <w:rPr>
                <w:rFonts w:cs="Arial Narrow" w:ascii="Arial Narrow" w:hAnsi="Arial Narrow"/>
                <w:sz w:val="12"/>
                <w:u w:val="single"/>
              </w:rPr>
              <w:t>1) АРМ оператора (+-</w:t>
            </w:r>
            <w:r>
              <w:rPr>
                <w:rFonts w:cs="Arial Narrow" w:ascii="Arial Narrow" w:hAnsi="Arial Narrow"/>
                <w:sz w:val="12"/>
              </w:rPr>
              <w:t xml:space="preserve">). Обесп.ввод док-тов, собранных в пачке с просчитан.контр.суммой. </w:t>
            </w:r>
            <w:r>
              <w:rPr>
                <w:rFonts w:cs="Arial Narrow" w:ascii="Arial Narrow" w:hAnsi="Arial Narrow"/>
                <w:sz w:val="12"/>
                <w:u w:val="single"/>
              </w:rPr>
              <w:t>2) АРМ старшего оператора (+-).</w:t>
            </w:r>
            <w:r>
              <w:rPr>
                <w:rFonts w:cs="Arial Narrow" w:ascii="Arial Narrow" w:hAnsi="Arial Narrow"/>
                <w:sz w:val="12"/>
              </w:rPr>
              <w:t xml:space="preserve"> Формир.из введенных док-тов рейсы, передачу их на ВЦ для провед-я одногородних расчетов. </w:t>
            </w:r>
            <w:r>
              <w:rPr>
                <w:rFonts w:cs="Arial Narrow" w:ascii="Arial Narrow" w:hAnsi="Arial Narrow"/>
                <w:sz w:val="12"/>
                <w:u w:val="single"/>
              </w:rPr>
              <w:t>3) АРМ сортировщика (+-)</w:t>
            </w:r>
            <w:r>
              <w:rPr>
                <w:rFonts w:cs="Arial Narrow" w:ascii="Arial Narrow" w:hAnsi="Arial Narrow"/>
                <w:sz w:val="12"/>
              </w:rPr>
              <w:t xml:space="preserve"> созд-ся для проверки пачек док-тов, введенных операционистами, и отправки их в обраб-ку, для формир-я и печати реестров для РКЦ. </w:t>
            </w:r>
            <w:r>
              <w:rPr>
                <w:rFonts w:cs="Arial Narrow" w:ascii="Arial Narrow" w:hAnsi="Arial Narrow"/>
                <w:sz w:val="12"/>
                <w:u w:val="single"/>
              </w:rPr>
              <w:t>4) АРМ контролера (+)</w:t>
            </w:r>
            <w:r>
              <w:rPr>
                <w:rFonts w:cs="Arial Narrow" w:ascii="Arial Narrow" w:hAnsi="Arial Narrow"/>
                <w:sz w:val="12"/>
              </w:rPr>
              <w:t xml:space="preserve"> реализует «принцип 4-х глаз», служит для просмотра кассов.док-тов и док-тов, введенных опрерац-ми или операторами, печати сводн.ведомостей по приходу и расходу, проставляя при этом пометки об оплате на док-тах, распечатки форм отчет-ти. </w:t>
            </w:r>
            <w:r>
              <w:rPr>
                <w:rFonts w:cs="Arial Narrow" w:ascii="Arial Narrow" w:hAnsi="Arial Narrow"/>
                <w:sz w:val="12"/>
                <w:u w:val="single"/>
              </w:rPr>
              <w:t xml:space="preserve">5) АРМ кассира-контролера (+): </w:t>
            </w:r>
            <w:r>
              <w:rPr>
                <w:rFonts w:cs="Arial Narrow" w:ascii="Arial Narrow" w:hAnsi="Arial Narrow"/>
                <w:sz w:val="12"/>
              </w:rPr>
              <w:t xml:space="preserve">ввод кассов.плат.док-тов; прием и обраб-ку ден.чеков; объявл-я на взнос наличными; приход и расход кассов.ордеров и </w:t>
            </w:r>
            <w:r>
              <w:rPr>
                <w:rFonts w:cs="Arial Narrow" w:ascii="Arial Narrow" w:hAnsi="Arial Narrow"/>
                <w:sz w:val="10"/>
                <w:szCs w:val="10"/>
              </w:rPr>
              <w:t xml:space="preserve">док-тов по инкассации; ведение кассов.журналов. </w:t>
            </w:r>
            <w:r>
              <w:rPr>
                <w:rFonts w:cs="Arial Narrow" w:ascii="Arial Narrow" w:hAnsi="Arial Narrow"/>
                <w:sz w:val="10"/>
                <w:szCs w:val="10"/>
                <w:u w:val="single"/>
              </w:rPr>
              <w:t xml:space="preserve">6) АРМ старш.операциониста  (+-) </w:t>
            </w:r>
            <w:r>
              <w:rPr>
                <w:rFonts w:cs="Arial Narrow" w:ascii="Arial Narrow" w:hAnsi="Arial Narrow"/>
                <w:sz w:val="10"/>
                <w:szCs w:val="10"/>
              </w:rPr>
              <w:t>оценивает загрузки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9. Макротехнология обслуживания креди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Программн.прод-ты, обесп-щие автомат-цию банк. деят-ти, различ-ся по признаку включ-я или невключения их в тело банк.технологии. Технология банк.операц.м.б. разделена на макро- и микротехнологию. </w:t>
            </w:r>
            <w:r>
              <w:rPr>
                <w:rFonts w:cs="Arial Narrow" w:ascii="Arial Narrow" w:hAnsi="Arial Narrow"/>
                <w:sz w:val="12"/>
                <w:u w:val="single"/>
              </w:rPr>
              <w:t>Макротехнол-я-</w:t>
            </w:r>
            <w:r>
              <w:rPr>
                <w:rFonts w:cs="Arial Narrow" w:ascii="Arial Narrow" w:hAnsi="Arial Narrow"/>
                <w:sz w:val="12"/>
              </w:rPr>
              <w:t xml:space="preserve"> опред.послед-ть действий (ф-ций банк.сотруд-ка) по оказанию банк. услуг. У б-ка есть свои требов-я к составу док-тов. При представлении клиентом треб.док-тов банк заключ.с клиентом кред.договор (порядок и условия кредитов-я). Принцип.возм-ть выдачи кредита оценив-ся кред.комитетом. Если реш-е «+», то на заявлении пишется рецензия, после чего ссудозаемщик предост-ет док-ты в кред.отдел. СКО изуч.фин.состояние потенц.ссудозаемщика и технико-эк.обоснов-е на исп-е кредита. При «+» реш-ии оно оформл-ся в виде кред.договора.</w:t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10.Микротехнология выдачи креди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2"/>
                <w:u w:val="single"/>
              </w:rPr>
              <w:t>Микротехн-я</w:t>
            </w:r>
            <w:r>
              <w:rPr>
                <w:rFonts w:cs="Arial Narrow" w:ascii="Arial Narrow" w:hAnsi="Arial Narrow"/>
                <w:sz w:val="12"/>
              </w:rPr>
              <w:t xml:space="preserve">- подробный перечень операций, к-рый выполн.банк.сотруд-к при реализации той или иной ф-ции. При представлении клиентом треб.док-тов банк заключ.с клиентом кред.договор (порядок и условия кредитов-я). Принцип.возм-ть выдачи кредита оценив-ся кред.комитетом. Если реш-е «+», то на заявлении пишется рецензия, после чего ссудозаемщик предост-ет док-ты в кред.отдел. СКО изуч.фин.состояние потенц.ссудозаемщика и технико-эк.обоснов-е на исп-е кредита. При «+» реш-ии оно оформл-ся в виде кред.договора. </w:t>
            </w:r>
            <w:r>
              <w:rPr>
                <w:rFonts w:cs="Arial Narrow" w:ascii="Arial Narrow" w:hAnsi="Arial Narrow"/>
                <w:sz w:val="12"/>
                <w:u w:val="single"/>
              </w:rPr>
              <w:t>Микротех-я заключ-я кред.дог-ра</w:t>
            </w:r>
            <w:r>
              <w:rPr>
                <w:rFonts w:cs="Arial Narrow" w:ascii="Arial Narrow" w:hAnsi="Arial Narrow"/>
                <w:sz w:val="12"/>
              </w:rPr>
              <w:t xml:space="preserve">: составл-е дог-ра; сотавл-е срочн.обязат-ва; формир-е распоряж-я об открытии счета и мемориальн.ордера на перевод ср-в. ??-сы, связан.с планир-ем, выдачей и погаш-ем кредитов, проверкой их обеспеч-ти, измен-ем % ставок реш-ся на основе заключ-я кред.договоров, опред-щих взаимн.обязат-ва и эк.ответ-ть сторон. Возм-ть вып-я операции </w:t>
            </w:r>
            <w:r>
              <w:rPr>
                <w:rFonts w:cs="Arial Narrow" w:ascii="Arial Narrow" w:hAnsi="Arial Narrow"/>
                <w:sz w:val="10"/>
                <w:szCs w:val="10"/>
              </w:rPr>
              <w:t>опред-ся ее юрид, технолог.или фин.допустимостью.</w:t>
            </w:r>
            <w:r>
              <w:rPr>
                <w:rFonts w:cs="Arial Narrow" w:ascii="Arial Narrow" w:hAnsi="Arial Narrow"/>
                <w:sz w:val="10"/>
                <w:szCs w:val="10"/>
                <w:u w:val="single"/>
              </w:rPr>
              <w:t>Кред.договор сод</w:t>
            </w:r>
            <w:r>
              <w:rPr>
                <w:rFonts w:cs="Arial Narrow" w:ascii="Arial Narrow" w:hAnsi="Arial Narrow"/>
                <w:sz w:val="10"/>
                <w:szCs w:val="10"/>
              </w:rPr>
              <w:t>: наимен-е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0"/>
                <w:szCs w:val="10"/>
              </w:rPr>
              <w:t>сторон, заключ-щих дог-р; вид кредита (по сроку); сумма кредита; срок действия дог-ра; % ст.за польз-е кредитом; порядок выплаты %; вид обеспеч-я; наимен-е док-тов, к-рые клиент обязуется предоставить по требов-ю б-ка; № р/сч и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58:00Z</dcterms:created>
  <dc:creator>Lazarus</dc:creator>
  <dc:description/>
  <dc:language>en-US</dc:language>
  <cp:lastModifiedBy>Lazarus</cp:lastModifiedBy>
  <cp:lastPrinted>2003-01-15T17:20:00Z</cp:lastPrinted>
  <dcterms:modified xsi:type="dcterms:W3CDTF">2003-01-15T07:23:00Z</dcterms:modified>
  <cp:revision>4</cp:revision>
  <dc:subject/>
  <dc:title>Шаблон для производства шпаргалок </dc:title>
</cp:coreProperties>
</file>