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>22.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 3)выяв-ие внутр.неисполь.рез-вов.4)сбор и ан-из сведений, необх.для формир-я муниц-го заказа по отрасл.гор-го хоз-ва. Необх.созд.корпоратив. сеть.Она позвол.реш.задачи:1)формир.един.БД по городу2)обеспеч.оператив.доступ к ним3)упр-ть гор.недвиж-ю, чтобы увел.дох.часть б-та4)создав.и вести земельн.кадастр5)оптимизир.землепольз-е </w:t>
            </w:r>
            <w:r>
              <w:rPr>
                <w:rFonts w:cs="Arial Narrow" w:ascii="Arial Narrow" w:hAnsi="Arial Narrow"/>
                <w:sz w:val="12"/>
                <w:szCs w:val="12"/>
                <w:u w:val="single"/>
              </w:rPr>
              <w:t>КС реш.задачи</w:t>
            </w:r>
            <w:r>
              <w:rPr>
                <w:rFonts w:cs="Arial Narrow" w:ascii="Arial Narrow" w:hAnsi="Arial Narrow"/>
                <w:sz w:val="12"/>
                <w:szCs w:val="12"/>
              </w:rPr>
              <w:t>:1)созд.норматив.базу в рамках документообор.2)разраб-ка и преобрет. прогр-го обесп-я3)созд-ие раб.мест юзеров.4)обраб-ка документац.необх.для юзеров.</w:t>
            </w:r>
          </w:p>
          <w:p>
            <w:pPr>
              <w:pStyle w:val="Normal"/>
              <w:spacing w:lineRule="auto" w:line="204"/>
              <w:ind w:left="-74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Важнейш.задачей явл.обучение юзеров и персонала, кот.позвол.овладеть технич. ре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>21</w:t>
            </w:r>
            <w:r>
              <w:rPr>
                <w:rFonts w:cs="Arial Narrow" w:ascii="Arial Narrow" w:hAnsi="Arial Narrow"/>
                <w:sz w:val="12"/>
                <w:szCs w:val="12"/>
              </w:rPr>
              <w:t xml:space="preserve"> все сообщ-я, ведет сист-ый архив.4)Процессор управ-я сист-ы - контроль и упр-ие всей сист-ой.В сис-ме предусм.резерв-е процессоры для дублир-ия всех операций на основн.комплексе.СВИФТ обеспеч.высок.ур-нь к защите инфо-ции,особ-но строг.треб-ния предъявл-ся к процедуре подключ-я терминала.</w:t>
            </w:r>
            <w:r>
              <w:rPr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коды и ключи вводятся в терминал СВИФТ с помощью микропроцессорных карт. При наруш-ии к-л из процедур подключ-я к сети происх.автом-ое откл-ие терминала. Доп.меры обеспеч-я безоп-ти –ср-ва разгранич-я привилегий пользов-ля.В сист-е преудсм.резерв-е копир-ие инфо.для защиты от сист-ых сбоев.Для исп-ия всех возмож-тей СВИФТ необх.спец. программно-аппарат.интерфейс.Сист.м/б-ких расчетов обеспеч. вып-ние след.катег-й б-ких опер-ий: клиент-е переводы,б-кие переводы,вал-ые опер-ии, док-рные опер-ии.</w:t>
            </w:r>
            <w:r>
              <w:rPr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Каждое сообщение состоит из заголовка, текста, удостоверения, окончания. Для передачи по сети все сообщения шифруются.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eastAsia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2:23:00Z</dcterms:created>
  <dc:creator>Lazarus</dc:creator>
  <dc:description/>
  <dc:language>en-US</dc:language>
  <cp:lastModifiedBy>Артём</cp:lastModifiedBy>
  <cp:lastPrinted>2002-01-11T11:14:00Z</cp:lastPrinted>
  <dcterms:modified xsi:type="dcterms:W3CDTF">2003-01-15T04:36:00Z</dcterms:modified>
  <cp:revision>3</cp:revision>
  <dc:subject/>
  <dc:title>Шаблон для производства шпаргалок </dc:title>
</cp:coreProperties>
</file>