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(5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Оценка экономического состояния объекта инвестиций. Расчет аналитических показателей по ценным бумагам. Оценка портфеля ценных бумаг, учет движения ценных бумаг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АРМ сотрудника депозитного отдела обеспечивает привлечение временно свободных средств. Относительно предметной технологии в этот АРМ включены режимы аналогичные АРМ сотрудника кредитного отдела. Расчет процентов по различным схемам, причисление их к остатку и др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Проблема банковской технологии - разграничение функций между базовым блоком, реализующим комплекс операционно-учетных работ и АРМ сотрудников других отделов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Существует две наиболее распространенные технологии начисления процентов за кредит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По первой начислением процентов занимается базовый блок, а сотрудник кредитного отдела лишь пересылает в него данные для расчетов и осуществляет контроль за графиком операций по графику платежей и за отклонениями от него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(4)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При проектировании интегрированных БИС следует учитывать требования банковской среды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1Возможность откатов: технологического и на определенную дату.2Однократный ввод информации 3Блокирование ввода платежных документов при дебетовых сальдо. 4Выполнение проводок в реальном времени. 5Анализ ситуации (открытый/закрытый счет).6Информационная безопасность.7Общие требования разработки информационных систем 8Сокращение документооборота9Автоматизация рутинных задач10Адаптивность экономико - интегрированной системы (параметрированность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11Возможность расширения систем.12Единая информационная база 13Мобильность 14Ведение архива системы 15Восстановление архивной копии базы данных системы. 16Внутрибанковское информационное обслуживание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 xml:space="preserve">(3)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7   Лицевые счет должны проходить анализ на ситуацию "неоткрытый счет". Вновь открываемые счета получают автоматически присваиваемые им номера. По характеру счетов БИС должна обеспечивать работу счетов в мультивалютном режиме как с депозитными, так и с различными ссудными и иными счетами, а также начислять различного рода проценты и комиссии. Проведение расчетов должно быть своевременным и корректным, иметь четкое отражение в учетных регистрах, осуществляться таким образом, чтобы по возможности максимально освободить сотрудников от выполнения рутинных задач вручную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(2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)Постоянные изменения, происходящие в сфере деятельности банков, затрагивающие юридическую, экономическую среду и банковские технологии требуют от системы управления банком высокой степени адаптивности. БИС должны иметь гибкую структуру и быть открытыми системами, т.е. допускающими внесение необходимых изменений в модель. Система должна быть ориентирована на автоматизацию управления банковской деятельностью, а не на конкретную задачу чистой автоматизации обработки банковской информации. Система должна соблюдать принцип целевого характера управления и удовлетворять требованию открытости. Это требование реализуется на принципах строгой параметризированности автоматизированных объектов и модульности. Гибкость, обеспечивающая адаптацию программного продукта также основана на параметризации. Настройка может быть однократной, а может быть текущей. Процедуры расширения и надстройки системы должны основываться на т.н. связывании модулей, которое обеспечивает комплексность системы за счет интеграции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(1)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 В качестве таких признаков выделяют: функции, период, объект управления. Функция управления - один из наиболее распространенных признаков. В реальных условиях разработки интегрированных БИС в качестве основного признака самостоятельно не используется, дополняя други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Учет и контроль представлены операционным и бухгалтерским учето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Периоды управления: операционные, текущие, перспективны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Объектом управления в банке может быть как деятельность подразделения или одного сотрудника, так и отдельная банковская операция, состоящая из ряда технологических этапов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Структур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Линейна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Линейно-штабна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Штабная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40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30:00Z</dcterms:created>
  <dc:creator>Lazarus</dc:creator>
  <dc:description/>
  <dc:language>en-US</dc:language>
  <cp:lastModifiedBy>Lazarus</cp:lastModifiedBy>
  <cp:lastPrinted>2002-01-11T11:14:00Z</cp:lastPrinted>
  <dcterms:modified xsi:type="dcterms:W3CDTF">2003-01-15T06:42:00Z</dcterms:modified>
  <cp:revision>8</cp:revision>
  <dc:subject/>
  <dc:title>Шаблон для производства шпаргалок </dc:title>
</cp:coreProperties>
</file>