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Регистрационная карточка (Заполненную карточку пришлите, пожалуйста, на адрес </w:t>
      </w:r>
      <w:hyperlink r:id="rId2">
        <w:r>
          <w:rPr>
            <w:rStyle w:val="InternetLink"/>
          </w:rPr>
          <w:t>lazasakh@inbox.ru</w:t>
        </w:r>
      </w:hyperlink>
      <w:r>
        <w:rPr>
          <w:lang w:val="en-US"/>
        </w:rPr>
        <w:t xml:space="preserve"> </w:t>
      </w:r>
      <w:r>
        <w:rPr/>
        <w:t xml:space="preserve"> с пометкой «Регистрация». Фотографию, размером не боле 200 Кб, на тот же адрес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мя</w:t>
        <w:tab/>
        <w:tab/>
        <w:tab/>
        <w:tab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Фамилия</w:t>
        <w:tab/>
        <w:tab/>
        <w:tab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Телефон домашний</w:t>
        <w:tab/>
        <w:tab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елефон рабочий</w:t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елефон мобильный</w:t>
        <w:tab/>
        <w:tab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од занятий</w:t>
        <w:tab/>
        <w:tab/>
        <w:tab/>
      </w:r>
      <w:r>
        <w:fldChar w:fldCharType="begin">
          <w:ffData>
            <w:name w:val="__Fieldmark__5_57126640"/>
            <w:enabled/>
            <w:ddList>
              <w:result w:val="0"/>
              <w:listEntry w:val="?"/>
              <w:listEntry w:val="студент"/>
              <w:listEntry w:val="школьник"/>
              <w:listEntry w:val="опять студент"/>
              <w:listEntry w:val="работаю"/>
              <w:listEntry w:val="ничего не делаю"/>
              <w:listEntry w:val="служу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5_57126640"/>
      <w:bookmarkStart w:id="1" w:name="__Fieldmark__5_57126640"/>
      <w:bookmarkEnd w:id="1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Эл. адрес  </w:t>
        <w:tab/>
        <w:tab/>
        <w:tab/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вою фотографию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7_57126640"/>
      <w:bookmarkStart w:id="3" w:name="__Fieldmark__7_5712664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дам,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8_57126640"/>
      <w:bookmarkStart w:id="5" w:name="__Fieldmark__8_5712664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не дам.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sakh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2:39:00Z</dcterms:created>
  <dc:creator>Андрей</dc:creator>
  <dc:description/>
  <dc:language>en-US</dc:language>
  <cp:lastModifiedBy>Андрей</cp:lastModifiedBy>
  <dcterms:modified xsi:type="dcterms:W3CDTF">2003-06-02T22:56:00Z</dcterms:modified>
  <cp:revision>2</cp:revision>
  <dc:subject/>
  <dc:title>Регистрационная карточка (Заполненную карточку пришлите, пожалуйста, на адрес lazasakh@inbox</dc:title>
</cp:coreProperties>
</file>